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1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иказу Минобрнауки РД </w:t>
      </w:r>
    </w:p>
    <w:p>
      <w:pPr>
        <w:pStyle w:val="1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» ____________2021г.  № ________</w:t>
      </w:r>
    </w:p>
    <w:p>
      <w:pPr>
        <w:pStyle w:val="1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 ____________________________________________________________________</w:t>
      </w:r>
    </w:p>
    <w:p>
      <w:pPr>
        <w:pStyle w:val="1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МОУО/ ОО)</w:t>
      </w:r>
    </w:p>
    <w:p>
      <w:pPr>
        <w:pStyle w:val="1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оведении мероприятий, посвященных Дню солидарности в борьбе с терроризмом</w:t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714"/>
        <w:gridCol w:w="1698"/>
        <w:gridCol w:w="1640"/>
        <w:gridCol w:w="1642"/>
        <w:gridCol w:w="2212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меропри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во обучающихся, принявших участ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во педагогов, принявших участ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во родителей, принявших участ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во приглашенных, принявших участие (указать через дробь кол-во политических деятелей/ представителей общественных организаций/ религиозных организаций/  науки/культуры/ спорта/ ветеранов боевых действий/ правоохранительных органов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диный республиканский урок «Россия против террора!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и мужества (указать наименование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ассные часы (указать наименование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еурочные мероприятия (указать форму и наименование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смотр тематических видеороликов, фильмов (указать наименование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скурсии по местам боев 1999 го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ольная акция «Дети Бесла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уденческая конференция «Слезы ангелов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ставочные экспози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Руководитель                              ___________________________                             ___________________________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41:00Z</dcterms:created>
  <dc:creator>user</dc:creator>
  <dc:description/>
  <cp:keywords/>
  <dc:language>en-US</dc:language>
  <cp:lastModifiedBy>Nargiz Djavatova</cp:lastModifiedBy>
  <dcterms:modified xsi:type="dcterms:W3CDTF">2021-09-02T09:41:00Z</dcterms:modified>
  <cp:revision>2</cp:revision>
  <dc:subject/>
  <dc:title/>
</cp:coreProperties>
</file>