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76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обрнауки РД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__» _______ 2022 г. №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2"/>
        <w:spacing w:lineRule="auto" w:line="276"/>
        <w:ind w:left="0" w:hanging="0"/>
        <w:rPr>
          <w:bCs w:val="false"/>
          <w:szCs w:val="28"/>
        </w:rPr>
      </w:pPr>
      <w:r>
        <w:rPr>
          <w:bCs w:val="false"/>
          <w:szCs w:val="28"/>
        </w:rPr>
        <w:t xml:space="preserve">о проведении </w:t>
      </w:r>
      <w:bookmarkStart w:id="0" w:name="_Hlk98232971"/>
      <w:r>
        <w:rPr>
          <w:bCs w:val="false"/>
          <w:szCs w:val="28"/>
        </w:rPr>
        <w:t>Х</w:t>
      </w:r>
      <w:r>
        <w:rPr>
          <w:bCs w:val="false"/>
          <w:szCs w:val="28"/>
          <w:lang w:val="en-US"/>
        </w:rPr>
        <w:t>XIII</w:t>
      </w:r>
      <w:r>
        <w:rPr>
          <w:bCs w:val="false"/>
          <w:szCs w:val="28"/>
        </w:rPr>
        <w:t xml:space="preserve"> Республиканской Олимпиады по школьному краеведению</w:t>
      </w:r>
      <w:bookmarkEnd w:id="0"/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pacing w:lineRule="auto" w:line="276"/>
        <w:ind w:left="0" w:hanging="0"/>
        <w:rPr/>
      </w:pPr>
      <w:r>
        <w:rPr>
          <w:bCs w:val="false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мероприятия «Республиканская олимпиада по школьному краеведению» в 2022 году (далее – Олимпиада), ее организационное обеспечение, а также порядок участия в Олимпиаде, определения и награждения победителей и призеров Олимпиа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1.2. Олимпиада проводится Государственным бюджетным учреждением дополнительного образования Республики Дагестан «Малая академия наук Республики Дагестан»</w:t>
      </w:r>
      <w:r>
        <w:rPr>
          <w:bCs/>
          <w:sz w:val="28"/>
          <w:szCs w:val="28"/>
        </w:rPr>
        <w:t xml:space="preserve"> (далее - ГБУ ДО РД «МАН РД») </w:t>
      </w:r>
      <w:r>
        <w:rPr>
          <w:sz w:val="28"/>
          <w:szCs w:val="28"/>
        </w:rPr>
        <w:t>в соответствии с ежегодным планом мероприят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ведения Олимпиады является развитие туристско-краеведческой, исследовательской деятельности обучающихся Республики Дагестан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Олимпиады являются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активизация и развитие учебно-исследовательской деятельности обучающихся в рамках туристско-краеведческого движения «Отечество»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, обладающих способностями к творческой, исследовательской деятельности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совершенствование методики исследовательской работы в области краеведения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раеведения и туризма в духовно-нравственном воспитании учащихся, их успешной социализации, воспитании у них чувства патриотизма и гражданской ответственности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достижений в практику краеведческой работы в образовательных организациях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 Порядок и сроки проведения Олимпиа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1. Олимпиада проводится в три этап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 – школьный – с 18 до 31 марта 2022 г.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03.2022. - 24.03.2022. - викторина «Знатоки родного края»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5.03.2022. - 31.03.2022. - конкурс исследовательских работ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 - муниципальный – с 1 по 10 апреля 2022 г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этап – республиканский – с 14 апреля по 11 мая 2022 г.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8"/>
          <w:szCs w:val="28"/>
        </w:rPr>
        <w:t>11.04.2022. – 13.04.2022. – представление работ победителей муниципального этап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04.2022. – 30.04.2022. рецензирование исследовательских работ и определение финалистов республиканского этап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05.2022. – очная защита исследовательских проектов. Определение победителей и призеров республиканского этапа олимпиа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2.2.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(школьном) этапе Олимпиады организационный комитет и жюри формируется руководством школ. Программу разрабатывают организационные комитеты школ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(муниципальном) этапе Олимпиады организационный комитет и жюри формируется органами управления муниципальных образований. Программу разрабатывают организационные комитеты органов управления муниципальных образований.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276"/>
        <w:jc w:val="center"/>
        <w:rPr/>
      </w:pPr>
      <w:r>
        <w:rPr>
          <w:szCs w:val="28"/>
          <w:u w:val="none"/>
        </w:rPr>
        <w:t>3. Участники Олимпиа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В Олимпиаде принимают участие обучающиеся 7 - 11 классов общего и дополнительного образования Республики Дагестан, юные краеведы, активисты школьных музеев, телевизионных отрядов краеведов-следопытов (ТОКС), Всероссийского туристско-краеведческого движения «Отечество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лимпиада проводится для двух возрастных групп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7 – 9 класс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учающиеся 10 – 11 классов.</w:t>
      </w:r>
    </w:p>
    <w:p>
      <w:pPr>
        <w:pStyle w:val="Normal"/>
        <w:spacing w:lineRule="auto" w:line="276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проведением Олимпиа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проведением Олимпиады осуществляет Министерство образование и науки Республики Дагестан. Непосредственное проведение Олимпиады возлагается на  ГБУ ДО РД «МАН РД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став оргкомитета и жюри утверждается ГБУ ДО РД «МАН РД». В состав жюри с целью компетентного рецензирования исследовательских краеведческих работ и оценивания знаний включаются известные краеведы, ведущие специалисты в сфере детско-юношеского туризма и краеведения и преподаватели образовательных организаций высше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Оргкомитет Олимпиады: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sz w:val="28"/>
          <w:szCs w:val="28"/>
        </w:rPr>
        <w:t>разрабатывает программу проведения Олимпиады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sz w:val="28"/>
          <w:szCs w:val="28"/>
        </w:rPr>
        <w:t>утверждает регламент работы жюри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критерии оценок и баллов на основании Приложения №1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ложению;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т     информацию    об     итогах     Олимпиады     на      сайт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инистерство образования и науки Республики Дагеста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ля подготовки и проведения муниципального этапа Олимпиады создаются соответствующие оргкомитеты на мес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5. Программа Олимпиа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1. Программа республиканского этапа Олимпиады предусматривает следующие виды конкурсных работ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курс эрудитов - тестовые задания – (20 вопросов, за каждый правильный ответ присуждается 1 балл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на заданную тему – заочный (рецензирование и отбор работ для участия в очном этапе – максимально - 25 баллов) и очный (защита исследовательской работы– максимально - 25 баллов) этап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Тема исследовательской работы: «Дагестанская школа: история и современность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темы: «Ветераны педагогического труда», «Развитие и становление образования в селе (районе, городе), «Мой первый учитель», «Учителя-фронтовики», «Учителя – краеведы», «Летопись истории школы», «Краеведение и школа» и др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 баллов – 70 баллов.</w:t>
      </w:r>
    </w:p>
    <w:p>
      <w:pPr>
        <w:pStyle w:val="Heading3"/>
        <w:spacing w:lineRule="auto" w:line="276"/>
        <w:ind w:left="720" w:hanging="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Heading3"/>
        <w:spacing w:lineRule="auto" w:line="276"/>
        <w:jc w:val="center"/>
        <w:rPr/>
      </w:pPr>
      <w:r>
        <w:rPr>
          <w:szCs w:val="28"/>
          <w:u w:val="none"/>
        </w:rPr>
        <w:t>6. Условия участия в Олимпиад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6.1. </w:t>
      </w:r>
      <w:r>
        <w:rPr>
          <w:bCs/>
          <w:sz w:val="28"/>
          <w:szCs w:val="28"/>
        </w:rPr>
        <w:t xml:space="preserve">Муниципальные органы управления образованием представляют исследовательские работы победителей </w:t>
      </w:r>
      <w:r>
        <w:rPr>
          <w:sz w:val="28"/>
          <w:szCs w:val="28"/>
        </w:rPr>
        <w:t>не позднее 13 апреля 2022</w:t>
      </w:r>
      <w:r>
        <w:rPr>
          <w:bCs/>
          <w:sz w:val="28"/>
          <w:szCs w:val="28"/>
        </w:rPr>
        <w:t xml:space="preserve"> г. в Региональный центр </w:t>
      </w:r>
      <w:r>
        <w:rPr>
          <w:sz w:val="28"/>
          <w:szCs w:val="28"/>
        </w:rPr>
        <w:t>детско-юношеского туризма и краеведения</w:t>
      </w:r>
      <w:r>
        <w:rPr>
          <w:bCs/>
          <w:sz w:val="28"/>
          <w:szCs w:val="28"/>
        </w:rPr>
        <w:t xml:space="preserve">  ГБУ ДО РД «Малая академия наук РД» по адресу: г. Махачкала, ул. Хаджалмахинская 43 А. (</w:t>
      </w:r>
      <w:r>
        <w:rPr>
          <w:sz w:val="28"/>
          <w:szCs w:val="28"/>
        </w:rPr>
        <w:t>Контактные данные: Магомедмирзаева Фарида Камиловна, тел.: 8 (928) 288-85-1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 Представленные на Олимпиаду работы рецензируются и оцениваются организационным комитетом Республиканского этапа Олимпиады.       Максимальная оценка – 25 балл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ниципальные органы управления образованием</w:t>
      </w:r>
      <w:r>
        <w:rPr>
          <w:sz w:val="28"/>
          <w:szCs w:val="28"/>
        </w:rPr>
        <w:t xml:space="preserve"> в день представления исследовательских работ представляют следующие документы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явки на участие обучающихся в республиканском этапе Олимпиады   согласно  Приложению № 2  к  настоящему  Полож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Для участия в республиканском этапе Олимпиады определены следующие квоты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е управления образованием: 1 работа от каждой возрастной группы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е управления образованием: 2 работы от каждой возрастной группы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ДОУ ЗОЖ – 2 работы от каждой возрастной группы.</w:t>
      </w:r>
    </w:p>
    <w:p>
      <w:pPr>
        <w:pStyle w:val="Normal"/>
        <w:spacing w:lineRule="auto" w:line="276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я к оформлению исследовательской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7.1. В состав исследовательской работы входят следующие части: титульный лист, краткая аннотация и научная статья (описание темы исследовани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2. Титульный лист содержит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лимпиады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темы исследовательской работы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ведения об авторе (фамилия, имя, отчество)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разовательном учреждении, класс обучения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уководителе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уководителе (фамилия, имя, отчество, полное название образовательного учреждения, должность)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7.3. </w:t>
      </w:r>
      <w:r>
        <w:rPr>
          <w:i/>
          <w:iCs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 xml:space="preserve"> должна содержать наиболее важные сведения о проекте, в частности включать следующую информацию: цель, методы и приемы, которые использовались в проекте, полученные данные, выводы. Аннотация печатается на отдельной странице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4. Исследовательская работа состоит из введения, основной части, заключения, списка использованных источников и литературы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 xml:space="preserve"> должно включать формулировку проблемы, отражать актуальность темы, определение целей и задач, поставленных перед исполнителем проекта, краткий обзор используемой литературы и источников, степень изученности данного вопроса, характеристику личного вклада автора в решение избранной проблемы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сновная часть</w:t>
      </w:r>
      <w:r>
        <w:rPr>
          <w:color w:val="000000"/>
          <w:sz w:val="28"/>
          <w:szCs w:val="28"/>
        </w:rPr>
        <w:t xml:space="preserve"> должна содержать информацию, собранную и обработанную исследователем, а именно описание основных рассматриваемых фактов, характеристику проблемы. Основная часть делится на главы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>заключении</w:t>
      </w:r>
      <w:r>
        <w:rPr>
          <w:color w:val="000000"/>
          <w:sz w:val="28"/>
          <w:szCs w:val="28"/>
        </w:rPr>
        <w:t xml:space="preserve"> лаконично формулируются выводы и результаты, полученные автором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 xml:space="preserve"> в алфавитном порядке заносятся публикации, издания и источники, использованные автор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7.5. </w:t>
      </w:r>
      <w:r>
        <w:rPr>
          <w:color w:val="000000"/>
          <w:sz w:val="28"/>
          <w:szCs w:val="28"/>
        </w:rPr>
        <w:t>Объем текста, включая список литературы, не должен превышать 10 стандартных страниц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формат А 4, редактор Word, межстрочный интервал – 1, </w:t>
      </w:r>
      <w:r>
        <w:rPr>
          <w:sz w:val="28"/>
          <w:szCs w:val="28"/>
        </w:rPr>
        <w:t>шрифт- Times New Roman, кегель 14</w:t>
      </w:r>
      <w:r>
        <w:rPr>
          <w:kern w:val="2"/>
          <w:sz w:val="28"/>
          <w:szCs w:val="28"/>
        </w:rPr>
        <w:t>, параметры страниц</w:t>
      </w:r>
      <w:r>
        <w:rPr>
          <w:sz w:val="28"/>
          <w:szCs w:val="28"/>
        </w:rPr>
        <w:t>: верхнее и нижнее – 2 см, левое – 3 см, правое – 1.5, выравнивание по ширине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сокращения в тексте должны быть расшифрованы. Для иллюстраций может быть дополнительно отведено не более </w:t>
      </w:r>
      <w:r>
        <w:rPr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страниц. Иллюстрации выполняются на отдельных страницах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пределение результатов и награжд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Жюри оценивает конкурсные материалы участников Олимпиады в соответствии с критериями оценок по каждому конкурсному заданию, отдельно в каждой возрастной группе. Решение жюри оформляется протокол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обедители и призеры Олимпиады определяются по наибольшему количеству баллов, полученных по сумме конкурсных заданий Олимпиады. Победители и призеры определяются в каждой возрастной групп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3. Победители и призеры (</w:t>
      </w:r>
      <w:r>
        <w:rPr>
          <w:bCs/>
          <w:sz w:val="28"/>
          <w:szCs w:val="28"/>
        </w:rPr>
        <w:t>одно - первое место; два - вторых места и три - третьих места</w:t>
      </w:r>
      <w:r>
        <w:rPr>
          <w:sz w:val="28"/>
          <w:szCs w:val="28"/>
        </w:rPr>
        <w:t xml:space="preserve">)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бедитель), II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призеры) степени Министерства образования и науки Республики Дагестан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4.  Каждый  участник  республиканского  этапа  Олимпиады  получает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ертификат участника Олимпиады ГБУ ДО РД «МАН РД»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5.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я по итогам Конкурса размещается на официальном сайте Министерства образования и науки РД (http://www.dagminobr.ru/), ГБУ ДО «Малая академия наук  РД»  (https://dagman.ru/)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1</w:t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к Положению о проведении </w:t>
      </w:r>
      <w:r>
        <w:rPr>
          <w:sz w:val="22"/>
          <w:szCs w:val="22"/>
          <w:lang w:val="en-US" w:eastAsia="zh-CN"/>
        </w:rPr>
        <w:t>XXIII</w:t>
      </w: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Республиканской Олимпиады по </w:t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школьному краеведению</w:t>
      </w:r>
    </w:p>
    <w:p>
      <w:pPr>
        <w:pStyle w:val="Normal"/>
        <w:spacing w:lineRule="auto" w:line="276"/>
        <w:ind w:hanging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КРИТЕРИИ ОЦЕНКИ КОНКУРСНЫХ ЗАДАНИЙ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Муниципального этапа Олимпиады по школьному краеведению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чный тур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Рецензирование исследовательских рабо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сего 25 баллов)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й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цели,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аспект, краеведческий харак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азвания содерж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риложений содерж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чный тур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а исследовательской работ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сего 25 баллов)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й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аботы и обоснование выбора темы (цели, задачи, актуаль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сть работы, участие автора в поиск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ность изложения и ст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, её использование в соответствии с текстом до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Степень знакомства автора с литературой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Умение анализировать полученные результаты и отвечать на вопросы по теме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гламента вы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b/>
          <w:bCs/>
          <w:szCs w:val="28"/>
        </w:rPr>
        <w:t>Регламент очного тура</w:t>
      </w:r>
      <w:r>
        <w:rPr>
          <w:szCs w:val="28"/>
        </w:rPr>
        <w:t xml:space="preserve">: 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360"/>
        <w:jc w:val="both"/>
        <w:rPr>
          <w:szCs w:val="28"/>
        </w:rPr>
      </w:pPr>
      <w:r>
        <w:rPr>
          <w:szCs w:val="28"/>
        </w:rPr>
        <w:t>Защита исследовательской работы – 7 минут;</w:t>
      </w:r>
    </w:p>
    <w:p>
      <w:pPr>
        <w:pStyle w:val="TextBody"/>
        <w:numPr>
          <w:ilvl w:val="0"/>
          <w:numId w:val="8"/>
        </w:numPr>
        <w:spacing w:lineRule="auto" w:line="276"/>
        <w:ind w:left="709" w:hanging="360"/>
        <w:jc w:val="both"/>
        <w:rPr>
          <w:szCs w:val="28"/>
        </w:rPr>
      </w:pPr>
      <w:r>
        <w:rPr>
          <w:szCs w:val="28"/>
        </w:rPr>
        <w:t>Ответы на вопросы жюри – 3 минуты.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2</w:t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к Положению о проведении </w:t>
      </w:r>
      <w:r>
        <w:rPr>
          <w:sz w:val="22"/>
          <w:szCs w:val="22"/>
          <w:lang w:val="en-US" w:eastAsia="zh-CN"/>
        </w:rPr>
        <w:t>XXIII</w:t>
      </w: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right="141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Республиканской Олимпиады по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eastAsia="zh-CN"/>
        </w:rPr>
        <w:t>школьному краеведению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ЗАЯВКА</w:t>
        <w:br/>
        <w:t>от муниципального образования на участие</w:t>
        <w:br/>
        <w:t>в Х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Республиканской Олимпиады по школьному краеведению 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/>
      </w:pPr>
      <w:r>
        <w:rPr/>
        <w:t>______________________________</w:t>
      </w:r>
    </w:p>
    <w:p>
      <w:pPr>
        <w:pStyle w:val="1"/>
        <w:spacing w:lineRule="auto" w:line="240"/>
        <w:ind w:hanging="0"/>
        <w:jc w:val="center"/>
        <w:rPr/>
      </w:pPr>
      <w:r>
        <w:rPr/>
        <w:t>(муниципальное образование)</w:t>
      </w:r>
    </w:p>
    <w:p>
      <w:pPr>
        <w:pStyle w:val="1"/>
        <w:spacing w:lineRule="auto" w:line="240"/>
        <w:ind w:hanging="0"/>
        <w:rPr/>
      </w:pPr>
      <w:r>
        <w:rPr/>
      </w:r>
    </w:p>
    <w:p>
      <w:pPr>
        <w:pStyle w:val="1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  <w:bookmarkStart w:id="1" w:name="bookmark117"/>
      <w:bookmarkStart w:id="2" w:name="bookmark117"/>
      <w:bookmarkEnd w:id="2"/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85"/>
        <w:gridCol w:w="465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ведения о направляющей на Олимпиаду организации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(полностью) руководителя организ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и должность специалиста, отвечающего за Олимпиаду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1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</w:p>
    <w:tbl>
      <w:tblPr>
        <w:tblW w:w="920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819"/>
        <w:gridCol w:w="22"/>
      </w:tblGrid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bookmarkStart w:id="3" w:name="bookmark118"/>
            <w:bookmarkEnd w:id="3"/>
            <w:r>
              <w:rPr>
                <w:b/>
                <w:bCs/>
              </w:rPr>
              <w:t>Сведения об участниках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 xml:space="preserve">ФИО </w:t>
            </w:r>
            <w:r>
              <w:rPr>
                <w:bCs/>
              </w:rPr>
              <w:t>(полностью)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>Название исследовательск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0" w:hanging="360"/>
              <w:rPr/>
            </w:pPr>
            <w:r>
              <w:rPr>
                <w:bCs/>
                <w:sz w:val="28"/>
                <w:szCs w:val="28"/>
              </w:rPr>
              <w:t xml:space="preserve">ФИО (полностью) руководителя работы, место работы и должность, номер телефо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>Место жительства (район, город,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0" w:hanging="36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звание образовательного учреждения,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Класс обу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омер теле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1"/>
        <w:tabs>
          <w:tab w:val="clear" w:pos="708"/>
          <w:tab w:val="left" w:pos="1178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rt0xe">
    <w:name w:val="trt0xe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12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8:20:00Z</dcterms:created>
  <dc:creator>PC</dc:creator>
  <dc:description/>
  <cp:keywords/>
  <dc:language>en-US</dc:language>
  <cp:lastModifiedBy>Saniyat Magomedova</cp:lastModifiedBy>
  <cp:lastPrinted>2022-03-17T14:47:00Z</cp:lastPrinted>
  <dcterms:modified xsi:type="dcterms:W3CDTF">2022-03-21T08:14:00Z</dcterms:modified>
  <cp:revision>12</cp:revision>
  <dc:subject/>
  <dc:title/>
</cp:coreProperties>
</file>