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99"/>
        <w:ind w:left="54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риложение 1</w:t>
      </w:r>
    </w:p>
    <w:p>
      <w:pPr>
        <w:pStyle w:val="TextBody"/>
        <w:bidi w:val="0"/>
        <w:spacing w:lineRule="exact" w:line="299" w:before="0" w:after="233"/>
        <w:ind w:left="544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к Положению о мониторинге системы выявления поддержки и развития способностей и талантов у детей и молодежи в образовательных организациях, подведомственных МР «Цунтинский  район»</w:t>
      </w:r>
    </w:p>
    <w:p>
      <w:pPr>
        <w:pStyle w:val="21"/>
        <w:bidi w:val="0"/>
        <w:spacing w:lineRule="exact" w:line="308" w:before="0" w:after="178"/>
        <w:ind w:left="6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Показатели и критерии мониторинга системы развития талантов детей и молодежи муниципальной системы оценки качества образования МР «Цунтинский район»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178"/>
        <w:gridCol w:w="5982"/>
      </w:tblGrid>
      <w:tr>
        <w:trPr>
          <w:trHeight w:val="322" w:hRule="exac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Наименование ОО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16" w:hRule="exac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8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Ф.И.О. лица, заполнившего форм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нтактный телефон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774"/>
        <w:gridCol w:w="4926"/>
        <w:gridCol w:w="1210"/>
        <w:gridCol w:w="1063"/>
        <w:gridCol w:w="1210"/>
      </w:tblGrid>
      <w:tr>
        <w:trPr>
          <w:trHeight w:val="349" w:hRule="exac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240" w:right="0" w:hanging="0"/>
              <w:rPr/>
            </w:pPr>
            <w:r>
              <w:rPr>
                <w:rStyle w:val="Style15"/>
                <w:rFonts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Style15"/>
                <w:rFonts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Style15"/>
                <w:rFonts w:ascii="Times New Roman" w:hAnsi="Times New Roman"/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312" w:hRule="exact"/>
        </w:trPr>
        <w:tc>
          <w:tcPr>
            <w:tcW w:w="77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2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200" w:right="0" w:hanging="0"/>
              <w:rPr/>
            </w:pPr>
            <w:r>
              <w:rPr>
                <w:rStyle w:val="Style15"/>
                <w:rFonts w:ascii="Times New Roman" w:hAnsi="Times New Roman"/>
                <w:b/>
                <w:bCs/>
                <w:color w:val="000000"/>
              </w:rPr>
              <w:t>2019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140" w:right="0" w:hanging="0"/>
              <w:rPr/>
            </w:pPr>
            <w:r>
              <w:rPr>
                <w:rStyle w:val="Style15"/>
                <w:rFonts w:ascii="Times New Roman" w:hAnsi="Times New Roman"/>
                <w:b/>
                <w:bCs/>
                <w:color w:val="000000"/>
              </w:rPr>
              <w:t>202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220" w:right="0" w:hanging="0"/>
              <w:rPr/>
            </w:pPr>
            <w:r>
              <w:rPr>
                <w:rStyle w:val="Style15"/>
                <w:rFonts w:ascii="Times New Roman" w:hAnsi="Times New Roman"/>
                <w:b/>
                <w:bCs/>
                <w:color w:val="000000"/>
              </w:rPr>
              <w:t>2021 г.</w:t>
            </w:r>
          </w:p>
        </w:tc>
      </w:tr>
      <w:tr>
        <w:trPr>
          <w:trHeight w:val="312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Style w:val="Style15"/>
                <w:rFonts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Style15"/>
                <w:rFonts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22" w:hRule="exac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сего учащихся в школе, из ни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08" w:hRule="exact"/>
        </w:trPr>
        <w:tc>
          <w:tcPr>
            <w:tcW w:w="77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 1-4 к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03" w:hRule="exact"/>
        </w:trPr>
        <w:tc>
          <w:tcPr>
            <w:tcW w:w="77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 5-9 к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12" w:hRule="exact"/>
        </w:trPr>
        <w:tc>
          <w:tcPr>
            <w:tcW w:w="774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 10-11 к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20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3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участников школьного этапа ВсОШ из учащихся 4-11 клас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16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9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участников муниципального этапа ВсОШ из учащихся 4-11 классов 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11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3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победителей, призеров муниципального этапа ВсО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25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8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участников регионального этапа ВсО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07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9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победителей и призеров регионального этапа ВсО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928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Количество обучающихся с ОВЗ, в том числе детей-инвалидов, вовлеченных в олимпиадную деятель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137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40" w:right="0" w:hanging="0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9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обучающихся образовательной организации, охваченных иными формами развития образовательных достижений (кроме ВсОШ), направленных на выявление способностей и талантов у детей и молодежи (конкурсы, соревнования,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783"/>
        <w:gridCol w:w="4922"/>
        <w:gridCol w:w="1205"/>
        <w:gridCol w:w="1068"/>
        <w:gridCol w:w="1215"/>
      </w:tblGrid>
      <w:tr>
        <w:trPr>
          <w:trHeight w:val="638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3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научно-практическая конференция и т.д.) на школьном уровн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110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9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обучающихся образовательной организации, охваченных программами дополнительного образования, реализуемыми непосредственно самой общеобразовательной самой образовательной орган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232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3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обучающихся, охваченных дополнительным образованием, организованным учреждениями дополнительного образ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526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3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обучающихся с ОВЗ, охваченных дополнительным образованием, реализуемым непосредственно образовательной организаци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526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40"/>
              <w:ind w:left="3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bidi w:val="0"/>
              <w:spacing w:lineRule="exact" w:line="303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обучающихся с ОВЗ, охваченных дополнительным образованием, реализуемым учреждениями дополнительного образ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816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3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Наличие в образовательной организации психолого-педагогической и методической поддержки и сопровождения обучающихся с повышенным уровнем способностей и их родителей (законных представителе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133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03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Наличие на официальном сайте актуальной информации о проводимых на федеральном, региональном и муниципальном уровнях мероприятий, направленных на выявление способностей и талантов у детей и молодеж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558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40"/>
              <w:ind w:left="3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99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Количество педагогов образовательной организации, прошедших курсы повышения квалификации по направлению работы с талантливыми детьми и молодежь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61" w:right="1161" w:gutter="0" w:header="0" w:top="1502" w:footer="0" w:bottom="147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Основной текст + Полужирный"/>
    <w:basedOn w:val="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99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exact" w:line="308" w:before="240" w:after="240"/>
      <w:jc w:val="center"/>
    </w:pPr>
    <w:rPr>
      <w:rFonts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01:00Z</dcterms:created>
  <dc:creator/>
  <dc:description/>
  <dc:language>en-US</dc:language>
  <cp:lastModifiedBy/>
  <dcterms:modified xsi:type="dcterms:W3CDTF">2021-09-30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