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от «___»__________2021 г.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ого оргкомитета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в Республике Дагестан в 202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22 учебном году</w:t>
      </w:r>
    </w:p>
    <w:p>
      <w:pPr>
        <w:pStyle w:val="Normal"/>
        <w:ind w:left="-567" w:firstLine="12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2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 </w:t>
      </w:r>
    </w:p>
    <w:p>
      <w:pPr>
        <w:pStyle w:val="Style19"/>
        <w:numPr>
          <w:ilvl w:val="0"/>
          <w:numId w:val="3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бидов Магомед Хабибович, исполняющий обязанности первого заместителя министра образования и науки Республики Дагестан;</w:t>
      </w:r>
    </w:p>
    <w:p>
      <w:pPr>
        <w:pStyle w:val="Normal"/>
        <w:ind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</w:t>
      </w:r>
      <w:r>
        <w:rPr>
          <w:b/>
          <w:sz w:val="28"/>
          <w:szCs w:val="28"/>
          <w:shd w:fill="FFFFFF" w:val="clear"/>
        </w:rPr>
        <w:t xml:space="preserve">Ответственный секретарь: 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бдулахидова Бурлият Омаргаджиевна, главный специалист-эксперт Отдела по координации воспитательной работы и поддержки талантов детей;</w:t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лены оргкомитета: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таев Загир Вагитович, </w:t>
      </w:r>
      <w:r>
        <w:rPr>
          <w:sz w:val="28"/>
          <w:szCs w:val="28"/>
        </w:rPr>
        <w:t>проректор, начальник Управления научных исследований федерального государственного бюджетного образовательного учреждения высшего образования «Дагестанский государственный педагогический университет», к.г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шурбеков Назир Ашурбекович, </w:t>
      </w:r>
      <w:r>
        <w:rPr>
          <w:sz w:val="28"/>
          <w:szCs w:val="28"/>
        </w:rPr>
        <w:t>проректор по научной работе и инновациям федерального государственного бюджетного образовательного учреждения высшего образования «Дагестанский государственный университет», д.ф.-м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чаев Ахмед Гамидович, </w:t>
      </w:r>
      <w:r>
        <w:rPr>
          <w:sz w:val="28"/>
          <w:szCs w:val="28"/>
        </w:rPr>
        <w:t>ректор государственного автономного образовательного учреждения высшего образования «Дагестанский государственный университет народного хозяйства», д.э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асанов Кади Абдурашидович, </w:t>
      </w:r>
      <w:r>
        <w:rPr>
          <w:sz w:val="28"/>
          <w:szCs w:val="28"/>
        </w:rPr>
        <w:t>советник ректора федерального государственного бюджетного образовательного учреждения высшего образования «Дагестанский государственный технический университет», к.т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лгатова Аида Османгаджиевна, </w:t>
      </w:r>
      <w:r>
        <w:rPr>
          <w:sz w:val="28"/>
          <w:szCs w:val="28"/>
        </w:rPr>
        <w:t>директор Республиканского центра по выявлению и развитию таланта обучающихся, к.ю.н., доцент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сригова Татьяна Александровна, проректор – начальник научно-инновационного управления федерального государственного бюджетного образовательного учреждения высшего образования «Дагестанский государственный аграрный университет» имени М.М. Джамбулатова, д.с-х.н., профессор.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оллаева Наида Раджабовна, и.о. ректора федерального государственного бюджетного образовательного учреждения высшего образования «</w:t>
      </w:r>
      <w:r>
        <w:rPr>
          <w:rFonts w:eastAsia="Calibri"/>
          <w:sz w:val="28"/>
          <w:szCs w:val="28"/>
          <w:lang w:eastAsia="en-US"/>
        </w:rPr>
        <w:t>Дагестанский государственный медицинский университет», д.м.н., профессор.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_»__________2021 г. №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ых предметно-методических комиссий </w:t>
        <w:br/>
        <w:t xml:space="preserve">Всероссийской олимпиады школьников в Республике Даге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-202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694"/>
        <w:gridCol w:w="7938"/>
      </w:tblGrid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султанов Алисултан Солтанмура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н., профессор кафедры английского языка  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бекова Умсалимат Бага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Луиз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 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джиева Наида Юсупов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к.п.н., старший преподаватель кафедры иностранных языков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шева Хадижат Асхаб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й филолог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Рашия Изи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старший преподаватель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агомедова Нуцалай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сукова Зайнаб Сале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дова Аида Гаджи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иностранных языков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– предметник МБОУ «Гимназия № 7» г. Махачкал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ирханова Зарема Бага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старший преподаватель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Диана Мирз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преподаватель кафедры английской филологии ФГБОУ ВО «Дагестанский государственны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РОНО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лиева Жарият Хаджиевн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.-м.н., профессор кафедры физики конденсированного состояния и наносистем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балаева Гюльбехер Гусей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8» г. Махачкалы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вагабов Мизафрудин Шах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общей и теоретической физики</w:t>
            </w:r>
            <w:r>
              <w:rPr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>
          <w:trHeight w:val="9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йханов Магомедбаг Кагир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-м.н., профессор, заведующий кафедрой общей физики филологии ФГБОУ ВО «Дагестанский государственны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ев Арсе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физики ФГБОУ ВО «Дагестанский государственный педагогически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агомед Алиевич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общей и теоретической физики</w:t>
            </w:r>
            <w:r>
              <w:rPr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зриев Камаль Шахб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.ф.-м.н., доцент кафедры общей и теоретической физ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иева Ай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б.н., профессор кафедры естественнонаучных дисциплин ГАОУ ВО «Дагестанский государственный университет народного хозяйства», профессор кафедры биохимии и биофизики ФГБОУ ВО «ДГУ», ведущий научный сотрудник ПИБР ДФИЦ РА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Н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зоологии и физиологии, заместитель декана биологического факультет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Заира Абдурах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иологии, экологии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дулаева Мадина Наб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идова Наида Хиз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иологии, экологии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ев Абакар Ка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б.н., профессор кафедры организации и технологий аква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жидова Марина Г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б.н., доцент кафедры естественнонаучных дисциплин ГАОУ ВО «Дагестанский государственный университет народного хозяйств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шабекова Басият Исма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организации и технологий аквакультуры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енко Еле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отаники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Камила Гаджимура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лаев Абдурахман Мал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н., заведующий кафедрой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гиева Зухр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-предметник МБОУ «СОШ 59» г. Махачка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Касум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sz w:val="28"/>
                <w:szCs w:val="28"/>
              </w:rPr>
              <w:t xml:space="preserve">к.г.н., заведующий кафедрой </w:t>
            </w:r>
            <w:r>
              <w:rPr>
                <w:sz w:val="28"/>
                <w:szCs w:val="28"/>
              </w:rPr>
              <w:t xml:space="preserve">рекреационной географии и устойчивого развития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а Румина Абдурах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дова Гульнара Ах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н., доцент кафедры рекреационной географии и устойчивого развития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идова Заира Орджоникидз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СОШ 61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му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м Зия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 Олег Селим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географ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енд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сенем Тель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географ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И 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бекова Тамила Илах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.ф.-м.н., доцент, зав.каф. ПМиИ ФГБОУ ВО «Дагестанский государственный технический университет»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бдулаева  Суайбат  Сурх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211pt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чиев Бачей Алибе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иров Тимур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 кафедры методики преподавания математики и информатики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а Зарем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заместитель заведующего кафедрой «Информационные технологии и информационная безопасность»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ев Магомедимин Мутали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.т.н., доцент, кафедры </w:t>
            </w:r>
            <w:r>
              <w:rPr>
                <w:rStyle w:val="211pt"/>
                <w:sz w:val="28"/>
                <w:szCs w:val="28"/>
              </w:rPr>
              <w:t xml:space="preserve">прикладной математики и информат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угуев Тимур Сады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-м.н., доцент кафедры дискретной математики и прикладной информатики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агомедов Абдулкарим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ф.-м.н., профессор,</w:t>
            </w:r>
            <w:r>
              <w:rPr>
                <w:rStyle w:val="211pt"/>
                <w:rFonts w:eastAsia="Calibri"/>
                <w:sz w:val="28"/>
                <w:szCs w:val="28"/>
              </w:rPr>
              <w:t xml:space="preserve"> заведующий кафедрой </w:t>
            </w:r>
            <w:r>
              <w:rPr>
                <w:sz w:val="28"/>
                <w:szCs w:val="28"/>
              </w:rPr>
              <w:t>дискретной математики и информатик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емагомедова Мадина Миязулах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.т.н., доцент, кафедры </w:t>
            </w:r>
            <w:r>
              <w:rPr>
                <w:rStyle w:val="211pt"/>
                <w:sz w:val="28"/>
                <w:szCs w:val="28"/>
              </w:rPr>
              <w:t xml:space="preserve">прикладной математики и информат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Cs w:val="false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няскин Владимир 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к.т.н., доцент, кафедры </w:t>
            </w:r>
            <w:r>
              <w:rPr>
                <w:rStyle w:val="211pt"/>
                <w:b/>
                <w:sz w:val="28"/>
                <w:szCs w:val="28"/>
              </w:rPr>
              <w:t>прикладной математики и информатики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етов Ферхад Эзе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, заведующий кафедрой информатики и вычислительной техники ФГБОУ ВО «Дагестанский государственный педагогический университе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(МИРОВАЯ ХУДОЖЕСТВЕННАЯ КУЛЬТУР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саева Наталья Федо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иск.н, доцент кафедры социо-гуманитарных дисциплин ФГБОУ ВО «Дагестанский государственный педагогический университет», заслуженный деятель искусств Республики Дагеста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каров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ган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БОУ ВО «Дагестанский государственный университет», д.ф.н., профессор кафедры теории и истории религии и культуры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а Медина Шам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культурологии, директор института искусств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букаева Асият Яхъяка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чаев Муслим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, почетный работник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ясова Сарат Г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кафедры социо-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аев Имамутдин Хабиб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н., профессор кафедры отечественной истор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саламов Магомед-Паша Балаш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доцент кафедры гуманитар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урзаева Зухра Магомедэм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.н., профессор кафедры истории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Апав Ислам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гуманитар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2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мз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льнара Шахнаваз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отечества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а Асият Абду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Росс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Мари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учитель-предметник МБОУ «Многопрофильный лицей № 39 имени А.Б. Астемирова» 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аева Тахмина Чараг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Дагестан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2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иханова Рамила Ид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.и.н., старший преподаватель кафедры истории отечества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ева Сакинат Ид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38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Маги Нур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профессор кафедры всеобщей истории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АН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карова Мариа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старший преподаватель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а Лабатханум Магомедов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ГТРК «Дагестан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АЛЬЯН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сова Рената Габи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-Пур Зейналова Гюльназ Ордмузд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нко Людмила Иван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французского языка ФГБОУ ВО «Дагестанский государственный университет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ТАЙ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йбулаева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ият Маго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анов </w:t>
            </w:r>
          </w:p>
          <w:p>
            <w:pPr>
              <w:pStyle w:val="Style1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рашид Анварбе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иностранн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ышева Ан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кафедры иностранн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алова Ири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;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вова Кумсият Асев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английского языка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бекова Умухаир Шугаи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иновасова Пат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имова Н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н., доцент </w:t>
            </w:r>
            <w:r>
              <w:rPr>
                <w:sz w:val="28"/>
                <w:szCs w:val="28"/>
                <w:shd w:fill="FFFFFF" w:val="clear"/>
              </w:rPr>
              <w:t xml:space="preserve">кафедры русской литературы </w:t>
            </w:r>
            <w:r>
              <w:rPr>
                <w:sz w:val="28"/>
                <w:szCs w:val="28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ева Татьяна Низа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н., доцент </w:t>
            </w:r>
            <w:r>
              <w:rPr>
                <w:sz w:val="28"/>
                <w:szCs w:val="28"/>
                <w:shd w:fill="FFFFFF" w:val="clear"/>
              </w:rPr>
              <w:t xml:space="preserve">кафедры русской литературы </w:t>
            </w:r>
            <w:r>
              <w:rPr>
                <w:sz w:val="28"/>
                <w:szCs w:val="28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ова Эльмира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ый лицей № 3» </w:t>
              <w:br/>
              <w:t>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мурадова Хабиба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мсединова Гюльнара Шугаб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литературы ФГБОУ ВО «Дагестанский государственный педагогический университет»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Лейла Абду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литературы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мов Азардух Абдулмум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ирекции естественных и точных наук ГБУ ДО РД «Малая академия наук», учитель – предметник ЧОУДО «Центр «Надежд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Рима Газ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юшева Динара Рав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ЧОУДО «Центр «Надеж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Асадулаева Тамил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ассистент кафедры </w:t>
            </w:r>
            <w:r>
              <w:rPr>
                <w:rStyle w:val="211pt"/>
                <w:rFonts w:eastAsia="Calibri"/>
                <w:b/>
                <w:sz w:val="28"/>
                <w:szCs w:val="28"/>
              </w:rPr>
              <w:t xml:space="preserve">высшей математики </w:t>
            </w:r>
            <w:r>
              <w:rPr>
                <w:rStyle w:val="211pt"/>
                <w:b/>
                <w:sz w:val="28"/>
                <w:szCs w:val="28"/>
              </w:rPr>
              <w:t>ФГБОУ</w:t>
            </w:r>
            <w:r>
              <w:rPr>
                <w:b w:val="false"/>
                <w:sz w:val="28"/>
                <w:szCs w:val="28"/>
                <w:lang w:eastAsia="en-US"/>
              </w:rPr>
              <w:t xml:space="preserve">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b w:val="false"/>
                <w:sz w:val="28"/>
                <w:szCs w:val="28"/>
                <w:lang w:eastAsia="en-US"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беков Казим Джаф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rStyle w:val="211pt"/>
                <w:sz w:val="28"/>
                <w:szCs w:val="28"/>
              </w:rPr>
              <w:t xml:space="preserve">.ф-м.н., </w:t>
            </w:r>
            <w:r>
              <w:rPr>
                <w:sz w:val="28"/>
                <w:szCs w:val="28"/>
              </w:rPr>
              <w:t>доцент кафедры дифференциальных уравнений и функциональн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илов Шамиль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агаев Шарапудин Сиражу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мурадов Мадрид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sz w:val="28"/>
                <w:szCs w:val="28"/>
              </w:rPr>
              <w:t>к.ф-м.н.</w:t>
            </w:r>
            <w:r>
              <w:rPr>
                <w:sz w:val="28"/>
                <w:szCs w:val="28"/>
              </w:rPr>
              <w:t xml:space="preserve">, профессор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акаев Руслан Даг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3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lang w:eastAsia="en-US"/>
              </w:rPr>
            </w:pPr>
            <w:r>
              <w:rPr>
                <w:rStyle w:val="211pt"/>
                <w:b/>
                <w:sz w:val="28"/>
                <w:szCs w:val="28"/>
              </w:rPr>
              <w:t>Нурмагомедов Арцолав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rStyle w:val="211pt"/>
                <w:b/>
                <w:sz w:val="28"/>
                <w:szCs w:val="28"/>
              </w:rPr>
              <w:t>к.ф-м.н., доцент,</w:t>
            </w:r>
            <w:r>
              <w:rPr>
                <w:rStyle w:val="211pt"/>
                <w:rFonts w:eastAsia="Calibri"/>
                <w:b/>
                <w:sz w:val="28"/>
                <w:szCs w:val="28"/>
              </w:rPr>
              <w:t xml:space="preserve"> заведующий кафедрой </w:t>
            </w:r>
            <w:r>
              <w:rPr>
                <w:rStyle w:val="211pt"/>
                <w:b/>
                <w:sz w:val="28"/>
                <w:szCs w:val="28"/>
              </w:rPr>
              <w:t xml:space="preserve">высшей математики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b w:val="false"/>
                <w:sz w:val="28"/>
                <w:szCs w:val="28"/>
                <w:lang w:eastAsia="en-US"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ханов Вадим Римих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rStyle w:val="211pt"/>
                <w:sz w:val="28"/>
                <w:szCs w:val="28"/>
              </w:rPr>
              <w:t xml:space="preserve">.ф-м.н., </w:t>
            </w:r>
            <w:r>
              <w:rPr>
                <w:sz w:val="28"/>
                <w:szCs w:val="28"/>
              </w:rPr>
              <w:t>доцент кафедры дифференциальных уравнений и функциональн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 Абдул-Рашид Кахрим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ф.-м.н., заведующий кафедрой математическ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латов Абукадар Абукасу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-м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lang w:eastAsia="en-US"/>
              </w:rPr>
            </w:pPr>
            <w:r>
              <w:rPr>
                <w:rStyle w:val="211pt"/>
                <w:b/>
                <w:sz w:val="28"/>
                <w:szCs w:val="28"/>
              </w:rPr>
              <w:t>Умалатов Салман Дау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1pt"/>
                <w:b/>
                <w:sz w:val="28"/>
                <w:szCs w:val="28"/>
              </w:rPr>
              <w:t xml:space="preserve">к.ф-м.н., </w:t>
            </w:r>
            <w:r>
              <w:rPr>
                <w:b w:val="false"/>
                <w:sz w:val="28"/>
                <w:szCs w:val="28"/>
                <w:lang w:eastAsia="en-US"/>
              </w:rPr>
              <w:t xml:space="preserve">доцент кафедры </w:t>
            </w:r>
            <w:r>
              <w:rPr>
                <w:rStyle w:val="211pt"/>
                <w:b/>
                <w:sz w:val="28"/>
                <w:szCs w:val="28"/>
              </w:rPr>
              <w:t>высшей математики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1pt"/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/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ЕЦ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мирова Зухра Играмудин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иностранных языков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пулатова Надежда Синибек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 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лаева Ника-Патимат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, заведующая кафедрой романо-германских и восточных языков и методики преподавания ФГБОУ ВО «Дагестанский государственный педагогический университет»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ева Асият Кам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тарший преподаватель кафедры иностранных яз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а Маржанат Нур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, заведующий кафедрой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бетова Рукият Фикрет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немец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Ам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занова Мариям Мугутин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идова Марал Чуб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  кафедры романо-германских и восточных языков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йтаева Аида Анва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иностранных языков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барова Сусанна Иллу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  ГПОБУ РД «Республиканский автомобильно-дорожный колледж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раза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алих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доцент кафедры социо-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Елизавет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Рима Газ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Апав Ислам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гуманитар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Ахмедбек Мавли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к.филос.наук, заместитель декана по магистратуре </w:t>
            </w:r>
            <w:r>
              <w:rPr>
                <w:b w:val="false"/>
                <w:bCs/>
                <w:szCs w:val="28"/>
              </w:rPr>
              <w:t xml:space="preserve">факультета психологии и </w:t>
            </w:r>
            <w:r>
              <w:rPr>
                <w:b w:val="false"/>
                <w:szCs w:val="28"/>
              </w:rPr>
              <w:t>философ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рапилова Зарема Анва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,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гомедова Узумей Г асан-Гусей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саева Эльмира Шекер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, заведующая кафедрой социо-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лова Альбина Захарья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илос.н., доцент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гирова Айшат Г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доцент,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омедов Рустам Ваг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естественнонаучных дисциплин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Каис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удова Рабият Далг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 Каримула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робян Нелли Хор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Зульфира Рамаз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хбанов Низам Вер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анова Замира Гаджимура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государственно-правовых дисциплин  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Абдулмалик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юридически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Мар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, почетный работник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шаева Патина Кутбу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 Алисултан Шамс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заместитель директора по заочному и дополнительному профессиональному образованию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оркьян Дмитрий 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ова Бивиханум Каи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ова Эмина Кама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руководитель Школы юного юриста, доцент кафедры ист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Асият Шамс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«Гражданское право»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ов Алихан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юридически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жидова Анжела Мар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ейманова Салтанат Ах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гражданского права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анова Анжела Чупан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 Ума Юсу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39» г. Махачкалы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жафарова Камилла Кам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ф.н</w:t>
            </w:r>
            <w:r>
              <w:rPr>
                <w:sz w:val="28"/>
                <w:szCs w:val="28"/>
              </w:rPr>
              <w:t>, доцент кафедры русской литературы ФГБОУ ВО «Дагестанский государственный университет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атырова Мусли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,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ханова Лиана Бед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Ларис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методики преподавания русского языка и литературы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лова Ирина Влад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ов Камал Эфен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, заведующий кафедрой методики преподавания русского языка и литературы ФГБОУ ВО «Дагестанский государственный университет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ьяева Заира Юсу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балиева Наиля Фаик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а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гидова Мадина Ибадул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ворская Светлан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ая гимназия </w:t>
              <w:br/>
              <w:t>№ 38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Сия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,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Тамара Андр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ус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ндиев Исрафил Исмаи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н., заведующий кафедрой русского языка с курсом подготовительного отделения 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ТЕХНИЧЕСКИЙ ТРУД» (МАЛЬЧИКИ)</w:t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омаров Лимат Мирзах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 xml:space="preserve">, доцент кафедры профессиональной педагогики, технологии и методики обучения ФГБОУ ВО «Дагестанский государственный педагогический университет»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курбанов Талиб Тураб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Профессионального колледж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ли Зулпак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к.т.н.</w:t>
            </w:r>
            <w:r>
              <w:rPr>
                <w:sz w:val="28"/>
                <w:szCs w:val="28"/>
              </w:rPr>
              <w:t>, профессор кафед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фессиональной педагогики, технологии и методики обучения ФГБОУ ВО «Дагестанский государственный педагогический университет»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аилов Ахмед Микаи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БОУ «СОШ № 58» г. Махачк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бова Патимат Магомед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ОБСЛУЖИВАЮЩИЙ ТРУД» (ДЕВОЧ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зое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н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п.н., доцент кафед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формационных технологий, экономики и дизайна</w:t>
            </w:r>
            <w:r>
              <w:rPr>
                <w:bCs/>
                <w:iCs/>
                <w:sz w:val="28"/>
                <w:szCs w:val="28"/>
              </w:rPr>
              <w:t xml:space="preserve">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сова Кар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мастер производственного обучения</w:t>
            </w:r>
            <w:r>
              <w:rPr>
                <w:sz w:val="28"/>
                <w:szCs w:val="28"/>
              </w:rPr>
              <w:t xml:space="preserve"> ФГБОУ ВО «Дагестанский государственный педагогический университет»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рова Аминат Расу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</w:t>
            </w:r>
            <w:r>
              <w:rPr>
                <w:rStyle w:val="211pt"/>
                <w:rFonts w:eastAsia="Calibri"/>
                <w:sz w:val="28"/>
                <w:szCs w:val="28"/>
              </w:rPr>
              <w:t xml:space="preserve">ик </w:t>
            </w:r>
            <w:hyperlink r:id="rId3" w:tgtFrame="_blank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  <w:shd w:fill="FFFFFF" w:val="clear"/>
                  <w:lang w:bidi="ru-RU"/>
                </w:rPr>
                <w:t>МБОУ «СОШ № 29»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ирова Джавгарат Бас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Марина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>, старший преподаватель</w:t>
            </w:r>
            <w:r>
              <w:rPr>
                <w:bCs/>
                <w:iCs/>
                <w:sz w:val="28"/>
                <w:szCs w:val="28"/>
              </w:rPr>
              <w:t xml:space="preserve"> кафедры </w:t>
            </w:r>
            <w:r>
              <w:rPr>
                <w:sz w:val="28"/>
                <w:szCs w:val="28"/>
              </w:rPr>
              <w:t xml:space="preserve">информационных технологий, экономики и дизайна ФГБОУ ВО «Дагестанский государственный педагогический университет» 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маев Сайбат Раджа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Профессионального колледжа ГАОУ ВО «Дагестанский государственный университет народного хозяйства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беков Анварбек Пайз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 xml:space="preserve">, доцент </w:t>
            </w:r>
            <w:r>
              <w:rPr>
                <w:bCs/>
                <w:iCs/>
                <w:sz w:val="28"/>
                <w:szCs w:val="28"/>
              </w:rPr>
              <w:t xml:space="preserve">кафедры </w:t>
            </w:r>
            <w:r>
              <w:rPr>
                <w:sz w:val="28"/>
                <w:szCs w:val="28"/>
              </w:rPr>
              <w:t>информационных технологий, экономики и дизайна ФГБОУ ВО «Дагестанский государственный педагогический университет».</w:t>
            </w:r>
          </w:p>
        </w:tc>
      </w:tr>
      <w:tr>
        <w:trPr>
          <w:trHeight w:val="273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РОБОТОТЕХНИКА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такаев Умар Рез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д.т.н., профессор</w:t>
            </w:r>
            <w:r>
              <w:rPr>
                <w:sz w:val="28"/>
                <w:szCs w:val="28"/>
              </w:rPr>
              <w:t xml:space="preserve"> ФГБОУ ВО «Дагестанский государственный техн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йгумов Тимур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к.т.н., доцент</w:t>
            </w:r>
            <w:r>
              <w:rPr>
                <w:sz w:val="28"/>
                <w:szCs w:val="28"/>
              </w:rPr>
              <w:t xml:space="preserve"> ФГБОУ ВО «Дагестанский государственный техн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бдуллаев Абдулла Баб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п.н., доцент ФГБОУ ВО «Дагестанский государственный педагог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джабалиев Гатемсолтан Пула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т.н., профессор ФГБОУ ВО «Дагестанский государственный педагог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гомедов Гусейн Мус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ф.-м.н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офессор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мазанов Магомедшейх Курб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.ф-м.н., доцент, ведущий научный сотрудник Института физики ДНЦ РАН, </w:t>
            </w:r>
            <w:r>
              <w:rPr>
                <w:b w:val="false"/>
                <w:sz w:val="28"/>
                <w:szCs w:val="28"/>
              </w:rPr>
              <w:t>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ашидова Рукият Гапиз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ев Арсен Гульалие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39» г. Махачкал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Ахмедов Ганапи Янгике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211pt"/>
                <w:b/>
                <w:sz w:val="28"/>
                <w:szCs w:val="28"/>
              </w:rPr>
              <w:t xml:space="preserve">д.т.н., доцент, заведующий кафедрой физики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агомедзапир Рабад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 Синдибад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.х.н., профессор кафедры общей и теоретической физ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ев Абиди Абдулкады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Calibri"/>
                <w:sz w:val="28"/>
                <w:szCs w:val="28"/>
              </w:rPr>
              <w:t xml:space="preserve">к.ф-м.н., </w:t>
            </w:r>
            <w:r>
              <w:rPr>
                <w:sz w:val="28"/>
                <w:szCs w:val="28"/>
              </w:rPr>
              <w:t>доцент кафедры   физик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ханов Магомедбаг Каг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д.ф.-м.н., професс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афедры общей и теоретической физики</w:t>
            </w:r>
            <w:r>
              <w:rPr>
                <w:b w:val="false"/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аятов Эждер Иная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к.ф.-м.н., доцент каф. общей и теоретической физики</w:t>
            </w:r>
            <w:r>
              <w:rPr>
                <w:b w:val="false"/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усова Хал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кафедры естественнонауч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ев Арсе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sz w:val="28"/>
                <w:szCs w:val="28"/>
              </w:rPr>
              <w:t xml:space="preserve">к.ф-м.н. </w:t>
            </w:r>
            <w:r>
              <w:rPr>
                <w:sz w:val="28"/>
                <w:szCs w:val="28"/>
              </w:rPr>
              <w:t>доцент кафедры   физик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Гасан Мус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Calibri"/>
                <w:sz w:val="28"/>
                <w:szCs w:val="28"/>
              </w:rPr>
              <w:t>д.ф-м.н., профессор, заведующий кафедрой</w:t>
            </w:r>
            <w:r>
              <w:rPr>
                <w:sz w:val="28"/>
                <w:szCs w:val="28"/>
              </w:rPr>
              <w:t xml:space="preserve"> физики и методики преподавания  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Митаров Ризван Гаджимирзаевич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rStyle w:val="211pt"/>
                <w:b/>
                <w:sz w:val="28"/>
                <w:szCs w:val="28"/>
              </w:rPr>
              <w:t xml:space="preserve">д.т.н., профессор кафедры физики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11pt"/>
                <w:rFonts w:eastAsia="Calibri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Рагимханов Гаджимирза Балагл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-м.н., доцент кафедры физической электрон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ов Ильмудин Тажи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дова Зумрият Дадаш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ый лицей № 3» </w:t>
              <w:br/>
              <w:t>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Яхьяева Хасайбат Шарап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-м.н., доцент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виниашвили Ан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БОУ «Гимназия № 38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умов Магомеднур Халиф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 xml:space="preserve">старший преподаватель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а Еле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 сирот и детей, оставшихся без попечения родителей «Школа интернат для сирот» г. Махачка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Гусен Ками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кафедры физического воспитания ФГБОУ ВО «Дагестанский государственный педагогический университет» 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аев Шарапуди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изической культуры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ланцев Владимир Вяче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 xml:space="preserve">ассистент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иев Али Рабад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физической культуры ГАОУ ВО «Дагестанский государственный университет народного хозяйств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шабеков Шихшабек Юсу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профессор кафедры физического воспит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ЦУЗ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гомедова Марина Магомед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нова Ирейхан Се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«Теория и практика перевода»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а Татьяна Гле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Гимназия № 11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 Аида Сатты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Амина Джамал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йнаб Нурудин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реп.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ханова Теллиханум Исмих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профессор кафедры романо-германских и восточных языков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унова Нарисат Баш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акова Альфия Ахмедз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учитель-предметник ГБОУ РД «Республиканский многопрофильный лицей-интернат для одаренных детей» </w:t>
              <w:br/>
              <w:t>г. Махачкалы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галимова Нурия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ирова Мад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н., профессор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ова Миясат Арс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кафедры неорганической химии.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магоме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йгана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Анвер Гусей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муд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дижа Мерзефе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30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8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b w:val="false"/>
                <w:sz w:val="28"/>
                <w:szCs w:val="28"/>
                <w:lang w:eastAsia="en-US" w:bidi="ru-RU"/>
              </w:rPr>
              <w:t>Абакаров Гаса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 w:bidi="ru-RU"/>
              </w:rPr>
            </w:pPr>
            <w:r>
              <w:rPr>
                <w:b w:val="false"/>
                <w:sz w:val="28"/>
                <w:szCs w:val="28"/>
                <w:lang w:eastAsia="en-US" w:bidi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211pt"/>
                <w:b/>
                <w:sz w:val="28"/>
                <w:szCs w:val="28"/>
              </w:rPr>
              <w:t>д.х.н., заведующий кафедрой химии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улов Абутдин Исамут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рова Юлдуз Абдулкад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х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алиев Малик Беда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кафедры естественнонауч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ев Арслан Насу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Фатима Магомедба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старший преподаватель кафедры аналитической и фармацевтической хим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заева Ульзана Гамз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х.н., доцент кафедры общей и биологической хим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гомедов Умалат Магомед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джимусаева Заир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старший преподаватель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утдинова Тайбат Махм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биологии, эколог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хбарова Заграт Магомед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биологии, эколог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ева Ай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, профессор кафедры естественнонаучных дисциплин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ибашева Гульнара Мамм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кана эколого-географический факультета, доцент кафедры биологии и биоразнообразия, к.б.н. 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мариева Луиза Ванат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к.б.н., доцент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мазанова Замира Мирзабут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к.с-х.н., доцент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ймуров Абдулгамид Абулкасум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  биологии и биоразнообразия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бекова 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дархан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йла Абдулбас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-предметник МБОУ </w:t>
            </w:r>
            <w:r>
              <w:rPr>
                <w:rStyle w:val="StrongEmphasis"/>
              </w:rPr>
              <w:t>«</w:t>
            </w:r>
            <w:r>
              <w:rPr>
                <w:bCs/>
                <w:sz w:val="28"/>
                <w:szCs w:val="28"/>
              </w:rPr>
              <w:t>Средняя общеобразовательная школа № 15 им.  З.З. Цахаев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Казибекова Наида Алику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э.н., профессор кафедры социо-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Абусаламова Наида Абдулмуслимовна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заведующего кафедрой экономики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Магомед Абдул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э.н., профессор кафедры социо-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лиев Феликс Магомедал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Диана Раиф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</w:t>
            </w:r>
            <w:r>
              <w:rPr>
                <w:rStyle w:val="211pt"/>
                <w:sz w:val="28"/>
                <w:szCs w:val="28"/>
              </w:rPr>
              <w:t xml:space="preserve">старший преподаватель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санов Тофик Атабаб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а Жаклин Нари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э.н., профессор заведующая кафедрой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ханов Мурад Нуруллах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, профессор кафедры социо-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ет Махм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доцент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ц Елен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56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ева Светлана Хали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старший преподаватель кафедры экономики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Аида Генака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, заместитель декана факультета управления по магистратуре ФГБОУ ВО «Дагестанский государственный университет»</w:t>
            </w:r>
            <w:r>
              <w:rPr>
                <w:rStyle w:val="211pt"/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11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гавердиева Динара Саб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кафедры экономики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ейхова Пат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ФГБОУ ВО «Дагестанский государственный аграрный университет имени М.М. Джамбулатова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709" w:gutter="0" w:header="709" w:top="127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1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рганизационно-технологическая модель проведения школьного этапа </w:t>
        <w:br/>
        <w:t xml:space="preserve">Всероссийской олимпиады школьников 2021/2022 учебного года в Республике Дагестан по следующим предметам: </w:t>
      </w:r>
      <w:hyperlink r:id="rId7">
        <w:r>
          <w:rPr>
            <w:rStyle w:val="InternetLink"/>
            <w:b/>
            <w:sz w:val="32"/>
            <w:szCs w:val="32"/>
          </w:rPr>
          <w:t>французский язык</w:t>
        </w:r>
      </w:hyperlink>
      <w:r>
        <w:rPr>
          <w:b/>
          <w:sz w:val="32"/>
          <w:szCs w:val="32"/>
        </w:rPr>
        <w:t>, основы безопасности жизнедеятельности, английский язык, экология, русский язык, обществознание, физическая культура, немецкий язык, литература,  история, технология, итальянский язык, география, право, экономика, китайский язык, испанский язык, искусство (МХК)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обсуждена на заседании оргкомитета школьного этапа Всероссийской олимпиады </w:t>
        <w:br/>
        <w:t>школьников 2021/2022 учебного года в Республике Дагестан 26 августа 2021 г.)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шко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жюри школьного этапа олимпиады по каждому общеобразовательному предмету и утверждение их соста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апелляционной комиссии олимпиады и утверждение ее состав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муниципальных предметно-методических комиссий олимпиады и утверждение их состав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10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на платформе Статград Московского центра непрерывного математического образовани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соглашения с Центром педагогического мастерства о предоставлении  заданий на платформе Статград Московского центра непрерывного математического образовани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ентября 2021 год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ребований к организации и проведению школьного этапа олимпиады по каждому общеобразовательному предмету, определяющих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олимпиадных заданий для школьного этапа олимпиады до их передачи организатору школьного этапа олимпиады, несение установленной законодательством Российской Федерации ответственности за их конфиденциальн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метно-методические комиссии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их передачи оргкомитету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лаговременное информирование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соответствующего муниципального образования, обучающихся и их родителей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(законных представителей)</w:t>
              </w:r>
            </w:hyperlink>
            <w:r>
              <w:rPr>
                <w:sz w:val="28"/>
                <w:szCs w:val="28"/>
              </w:rPr>
              <w:t xml:space="preserve"> о сроках и местах проведения школьного этапа олимпиады по каждому общеобразовательному предмету, а также о Порядке проведения всероссийской олимпиады школьников, утвержденном приказом Министерства просвещения РФ от 27 ноября 2020 г. № 678, и утвержденных требованиях к организации и проведению школьного этапа олимпиады по каждому общеобразовательному предмету, обеспечение наиболее широкого охвата участников школьного этапа олимпиады по общеобразовательным предмета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сентября 2021 года (не позднее чем за 10 календарных дней до начала школьного этапа олимпиады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ьных условий для участников школьного этапа олимпиады с ОВЗ и детей-инвалидов, учитывающих состояние их здоровья, особенности психофизического развит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3 сентября 2021 год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хранения заявлений родителей (законных представителей) обучающихся, заявивших о своем участии в олимпиаде, об ознакомлении с настоящим Порядком и согласии на публикацию олимпиадных работ своих несовершеннолетних детей, в том числе в сети Интернет (согласие на обработку персональных да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сбора заявлений – до 13 сентября 2021 года (до начала проведения школьного этапа олимпиад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заявлений – в течение 2021/2022 учебного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организации и проведения школьного этапа олимпиады в соответствии с утвержденными организатором школьного этапа олимпиады требованиями к проведению школьного этапа олимпиады по каждому общеобразовательному предмету, Порядком проведения всероссийской олимпиады школьников, утвержденным приказом Министерства просвещения РФ от 27 ноября 2020 г. № 678, и действующими на момент проведения олимпиады санитарно-эпидемиологическими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требованиями</w:t>
              </w:r>
            </w:hyperlink>
            <w:r>
              <w:rPr>
                <w:sz w:val="28"/>
                <w:szCs w:val="28"/>
              </w:rPr>
              <w:t xml:space="preserve">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шифровальной группы школьного этапа олимпиады из числа сотрудников мест проведения олимпиады и утверждение ее соста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жизнь и здоровье участников олимпиады 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накомление членов жюри школьного этапа олимпиады по каждому общеобразовательному предмету с Требованиями</w:t>
              <w:br/>
              <w:t>к проведению школьного этапа олимпиады школьников</w:t>
              <w:br/>
              <w:t>по каждому общеобразовательному предмету на 2021/2022 учебный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участников олимпиады председателем и членами жюри школьного этапа олимпиады по каждому общеобразовательному предмету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 члены жюри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ол часа до начал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дирования (обезличивания) олимпиадных работ участников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олимпиадных работ и сводной ведомости 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е результатов олимпиады (протоколы) в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лашение предварительных результатов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1.00 часов следующего дня после объявления предварительных результа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2.00 часов следующего дня после объявления предварительных результа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оты победителей и призеров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 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результатов школьного этапа олимпиады по каждому общеобразовательному предмету (рейтинг победителей и рейтинг призеров школьного этапа олимпиады) и публикация их на своем официальном сайте в сети «Интернет», в том числе протоколы жюри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школьного этапа олимпиады по каждому общеобразовательному предмету и классу в РЦВРТ (в электронном и бумажном виде по утвержденным формам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5 дней после провед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шко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школьного этапа Всероссийской олимпиады школьников в Республике Дагестан в 2021-2022 учебном год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раждение победителей и призёров школьного этапа олимпиады поощрительными грамот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орган местного самоуправления, осуществляющий управление в сфере образования, аналитического отчёта о результатах выполнения олимпиадных заданий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1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рганизационно-технологическая модель проведения школьного этапа </w:t>
        <w:br/>
        <w:t>Всероссийской олимпиады школьников 2021/2022 учебного года в Республике Дагестан по следующим предметам: физика, биология, астрономия, математика, химия, информатика и ИКТ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обсуждена на заседании оргкомитета школьного этапа Всероссийской олимпиады </w:t>
        <w:br/>
        <w:t>школьников 2021/2022 учебного года в Республике Дагестан 26 августа 2021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шко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а жюри олимпиады в каждом муниципалитете из педагогов образовательных организаций для ответов на вопросы участников по решению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ого координатора в регионе по каждому предмету, участвующего в ответах на вопросы педагогов (членов жюри) в образовательных организациях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ой схемы проведения олимпиады в онлайн-формате в соответствии с требованиями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гласование единого графика проведения школьного этапа олимпиады по 6 общеобразовательным предметам (математика, физика, информатика, химия, биология, астрономия) в даты, предложенные Образовательным фондом «Талант и успех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сех образовательных организаций  к системе ВПР - ФИС ОКО: https://lk-fisoko.obrnadzor.gov.r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истему «Сириус.Онлайн» создание кодов доступа в необходимых количествах для образовательных организаций указанных регионов (привязанных к школам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3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кодов доступа в образовательные организации через механизм ВПР - ФИС ОКО: https://lk-fisoko.obrnadzor.gov.r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хранения заявлений родителей (законных представителей) обучающихся, заявивших о своем участии в олимпиаде, об ознакомлении с настоящим Порядком и согласии на публикацию олимпиадных работ своих несовершеннолетних детей, в том числе в сети Интернет (согласие на обработку персональных да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сбора заявлений – до 13 сентября 2021 года (до начала проведения школьного этапа олимпиад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заявлений – в течение 2021/2022 учебного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38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обучающимся логинов и паролей  для  участия в олимпиаде,  полученных от организаторов олимпиады Центра «Сириус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й работы со своими образовательными организациями по разъяснению смысла участия в олимпиаде и регламента участия в ней обучающихся с учетом использования технологий, в том числе публикацию всей необходимой информации на едином сайте в сети «Интернет», оперативную публикацию регламентов и рассыло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38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обучающимся ссылки  (uts.sirius.online)  для  активации (с 00:01 дня тура.) и выполнения задания олимпиады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еспечение технического специалиста на региональном уровне, контролирующего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рячей линии для образовательных организаций по вопросам проведения олимпиады, получению кодов доступа, в том числе технического обеспечения образовательных организац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к порядку выполнения заданий школьного этапа олимпиады по предмету и классу, опубликованных на официальном сайте Образовательного центра «Сириус». Требования определяют: время, отведенное на выполнение заданий, комплекты заданий по классам (параллелям), наличие или отсутствие аудио- и видеофайл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5 календарных дней до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образовательными организациями доступа к индивидуальным ключам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календарных дней до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лимпиады с использованием дистанционных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, анализа олимпиадных заданий и их решений, показа выполненных олимпиадных работ, при подаче и рассмотрении апелляц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никам олимпиады доступа к заданиям</w:t>
              <w:b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дня, указанного в графике школьного этапа олимпиады, в период с 8:00 до 20:00 по московскому времен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хода участника в тестирующую систему по индивидуальному ключу (для каждого предмета отдельный ключ), который направляется (дистанционно выдается) каждому участнику в его образовательной организации. Этот индивидуальный ключ предоставляет участнику также доступ к его результатам после заверш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лучения участники олимпиады доступа к своим результатам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календарных дней после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тоговых результатов (списков участников с баллами и персональными данными), объявление итогов и награждение победителей-призер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70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от «___»__________2021 г. №___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о-технологическая модель проведения муниципального этапа </w:t>
        <w:br/>
        <w:t xml:space="preserve">Всероссийской олимпиады школьников 2021/2022 учебного года в Республике Дагестан </w:t>
        <w:br/>
        <w:t xml:space="preserve">(обсуждена на заседании оргкомитета муниципального этапа Всероссийской олимпиады 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иков 2021/2022 учебного года в Республике Дагестан 26 августа 2021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876"/>
        <w:gridCol w:w="3156"/>
        <w:gridCol w:w="3014"/>
        <w:gridCol w:w="298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муниципа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юри муниципального этапа олимпиады по каждому общеобразовательному предмету и утверждение их составов из числа наиболее квалифицированных работников образовательных организаций муниципального района или городского округ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4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апелляционной комиссии муниципального этапа олимпиады по каждому общеобразовательному предмету и утверждение ее соста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Д,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региональных предметно-методических комиссий олимпиады и утверждение их состав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обрнауки РД 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августа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19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количества баллов для участников школьного этапа олимпиады по каждому общеобразовательному предмету и классу, необходимое для участия на муниципальном этапе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 - 2 ноября 2021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1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онкретных мест проведения муниципального этапа олимпиады по каждому общеобразовательному предмету (местом проведения муниципального этапа Олимпиады является пункт проведения ЕГЭ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ональный центр обработки информации государственной итоговой аттест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Дагест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0 сен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Д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на платформе Статград Московского центра непрерывного математического образовани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соглашения с Центром педагогического мастерства о предоставлении  заданий на платформе Статград Московского центра непрерывного математического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ентября 2021 года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ребований к организации и проведению муниципального этапа олимпиады по каждому общеобразовательному предмету, определяющих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н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олимпиадных заданий для муниципального этапа олимпиады до их передачи организатору муниципального этапа олимпиады, несение установленной законодательством Российской Федерации ответственности за их конфиденциальност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ональные предметно-методические комиссии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их передачи оргкомитету муниципального этапа олимпиа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Заблаговременное информирование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(законных представителей)</w:t>
              </w:r>
            </w:hyperlink>
            <w:r>
              <w:rPr>
                <w:sz w:val="28"/>
                <w:szCs w:val="28"/>
              </w:rPr>
              <w:t xml:space="preserve"> о сроках и местах проведения муниципального этапа олимпиады по каждому общеобразовательному предмету, а также о Порядке проведения всероссийской олимпиады школьников, утвержденном приказом Минобрнауки России от 18.11.2013 № 1252, и утвержденных требованиях к организации и проведению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1 года (не позднее чем за 10 календарных дней до начала муниципа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требований к местам </w:t>
            </w:r>
            <w:r>
              <w:rPr>
                <w:bCs/>
                <w:sz w:val="28"/>
                <w:szCs w:val="28"/>
              </w:rPr>
              <w:t>проведения муниципального этапа олимпиад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омещений в конкретных местах проведения муниципального этапа олимпиады по каждому общеобразовательному предмету, и организация в этих помещениях работ по формированию требований к рабочим местам и их оборудованию для проведения образовательных состязаний, установленных по каждому предмету, комфортных для пребывания в них участников в соответствии с санитарными нормами и требованиями техники безопасности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ста проведения состязания в конкретных местах проведения муниципального этапа олимпиады по каждому общеобразовательному предмету необходимыми оборудованием, предусмотренным требованиями к проведению муниципального этапа по предмету, установленными центральными-предметно-методическими комиссиями и обеспечивающим равные условия для всех участников состязания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</w:t>
            </w:r>
            <w:r>
              <w:rPr>
                <w:iCs/>
                <w:sz w:val="28"/>
                <w:szCs w:val="28"/>
              </w:rPr>
              <w:t>медицинским сопровождение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условиями безопасности в местах проживания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и обеспечении потребности проживания для группы участников, попавших в форс-мажорные обстоятельства и работающих дистанционно, рекомендуется учитывать в организационно-технологической модели проведения муниципального этапа олимпиады для таких групп участников на базе отобранных организаций (пунктов для удаленных участников), оснащенных </w:t>
            </w:r>
            <w:r>
              <w:rPr>
                <w:color w:val="000000"/>
                <w:sz w:val="28"/>
                <w:szCs w:val="28"/>
              </w:rPr>
              <w:t>специализированным оборудованием для дистанционного участия и по необходимости местами для проживания (интернатного типа)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предоставление в местах проведения муниципального этапа олимпиады по предмету </w:t>
            </w:r>
            <w:r>
              <w:rPr>
                <w:iCs/>
                <w:sz w:val="28"/>
                <w:szCs w:val="28"/>
              </w:rPr>
              <w:t>аудитор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ведения показа работ участников, разбора заданий, снабженных проектором с большим экраном, микрофоном, чтобы все участник смогли ознакомиться с предоставленными материалами и выступлениями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муниципального этапа олимпиады комфортными условиями: местами для отдыха, питьевой водой и питанием для участников, с учетом </w:t>
            </w:r>
            <w:r>
              <w:rPr>
                <w:iCs/>
                <w:sz w:val="28"/>
                <w:szCs w:val="28"/>
              </w:rPr>
              <w:t>времени их пребыван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стязании, показе работ, разборе заданий и апелляционной процедуре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  <w:r>
              <w:rPr>
                <w:iCs/>
                <w:sz w:val="28"/>
                <w:szCs w:val="28"/>
              </w:rPr>
              <w:t>видеонаблюдения, в том числе в зале состязаний и в мест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ения апелляций участников; 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ериод мероприятия уборки аудиторий для проведения олимпиад, работы жюри и рабочей группы оргкомитета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, настройки и сопровождения технического оборудования, необходимого для проведения состязаний (компьютеры, плееры, лабораторное оборудование, тиражирующие устройства для раздаточных материалов, мультимедийное оборудование, аудио-видео оборудование, технические средства, инструментальные наборы, и пр.) в соответствии с предметом олимпиады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 по защите от потери данных (например, бесперебойные источники питания, резервные источники электропитания, резервное оборудование для участников, видеосъемка состязания, аудиозапись, копирование работ или другие, предусмотренные требованиями по предмету)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обходимости, обеспечение сетевой связности компьютерного оборудования для участников состязаний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журства технического персонала в период состязания и согласованных действий в случае выявленной необходимости с жюри и оргкомитетом олимпиады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ых действий группой безопасности и Жюри олимпиады по обеспечению охраны помещений олимпиады на весь срок ее проведения от несанкционированного доступа к оборудованию и рабочим местам участников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техническое оснащение и обеспечение поддержки функционирования технических средств помещений для работы Жюри в соответствии с требованиями к муниципальному этапу олимпиады по конкрет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– 20 октября 2021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ка выполнения требований конкретных мест проведения муниципального этапа олимпиады по каждому общеобразовательному предмету на соответствие утверждённым центральными предметно-методическими комиссиями олимпиады требованиям к проведению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– 20 октября 2021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оргкомитет муниципального этапа олимпиады списка наблюдателей из числа работников образовательных учреждений, принимающих участие в муниципальном этапе олимпиа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обеспечения объективности и оперативного решения организационных вопросов во время проведения олимпиад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находящиеся в подведомственности органа местного самоуправления, осуществляющего управление в сфере образования, данного муниципального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списка наблюдателей из числа работников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шифровальной группы муниципального этапа олимпиады из числа представителей РЦВРТ и утверждение ее соста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ающих семинаров для шифровальной группы муниципального этапа олимпиад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жизнь и здоровье участников олимпиады во время проведения муниципального этапа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муниципального этапа олимпиа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членов жюри муниципального этапа олимпиады по каждому общеобразовательному предмету с Требованиями</w:t>
              <w:br/>
              <w:t>к проведению муниципального этапа олимпиады школьников</w:t>
              <w:br/>
              <w:t>по каждому общеобразовательному предмету на 2021/2022 учебный год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формы регистрации участник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ация участников муниципального этапа олимпиады по каждому общеобразовательному предмету по утвержденной форме и проверка наличия следующих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ригинала паспорта или свидетельства о рождении каждого направленного на муниципальный этап обучающего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го медицинского полиса (оригинал)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участников олимпиады председателем и членами жюри муниципального этапа олимпиады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 члены 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ол часа 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комитет муниципального этапа олимпиа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идеозаписи проведения олимпиады и проверки работ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комитет муниципального этапа олимпиа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дирования (обезличивания) олимпиадных работ участников муниципа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муниципального этапа олимпиад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муниципального этапа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олимпиадных работ и сводной ведомости 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е результатов олимпиады (протоколы) в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лашение предварительных результат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0 следующего дня  после объявления предварительных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следующего дня  после объявления предварительных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муниципального этапа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квот победителей и призёр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результатов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ация их на официальном сайте организатора в сети «Интернет», в том числе протоколы жюри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муниципального этапа олимпиады по каждому общеобразовательному предмету и классу в РЦВРТ (в электронном и бумажном виде по утвержденным формам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муниципа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муниципального этапа Всероссийской олимпиады школьников в Республике Дагестан в 2021-2022 учебном год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раждение победителей и призёров муниципального этапа олимпиады поощрительными грамотам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2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орган местного самоуправления, осуществляющий управление в сфере образования, аналитического отчёта о результатах выполнения олимпиадных заданий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567" w:right="70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iCs/>
        </w:rPr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от «___»__________2021 г. №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о-технологическая модель проведения регионального этапа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Всероссийской олимпиады школьников 2021/2022 учебного года в Республике Дагестан </w:t>
        <w:br/>
        <w:t xml:space="preserve">(обсуждена на заседании оргкомитета регионального этапа Всероссийской олимпиады </w:t>
        <w:br/>
        <w:t>школьников 2021/2022 учебного года в Республике Дагестан 26 августа 2021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баллов для участников муниципального этапа олимпиады по каждому общеобразовательному предмету и классу, необходимое для участия на региональном этап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онкретных мест проведения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дека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РД, участников регионального этапа олимпиады и их родителей (законных представителей) о сроках и местах проведения регионального этапа олимпиады по каждому общеобразовательному предмету, а также о требованиях к организации и провед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 этапа олимпиады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бщеобразовате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требований к местам </w:t>
            </w:r>
            <w:r>
              <w:rPr>
                <w:bCs/>
                <w:sz w:val="28"/>
                <w:szCs w:val="28"/>
              </w:rPr>
              <w:t>проведения регионального этапа ВсОШ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омещений в конкретных местах проведения регионального этапа олимпиады по каждому общеобразовательному предмету, и организация в этих помещениях работ по формированию требований к рабочим местам и их оборудованию для проведения образовательных состязаний, установленных по каждому предмету, комфортных для пребывания в них участников в соответствии с санитарными нормами и требованиями техники безопасности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ста проведения состязания в конкретных местах проведения регионального этапа олимпиады по каждому общеобразовательному предмету необходимыми оборудованием, предусмотренным требованиями к проведению регионального этапа по предмету, установленными центральными-предметно-методическими комиссиями и обеспечивающим равные условия для всех участников состязания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</w:t>
            </w:r>
            <w:r>
              <w:rPr>
                <w:iCs/>
                <w:sz w:val="28"/>
                <w:szCs w:val="28"/>
              </w:rPr>
              <w:t>медицинским сопровождение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условиями безопасности в местах проживания; п</w:t>
            </w:r>
            <w:r>
              <w:rPr>
                <w:sz w:val="28"/>
                <w:szCs w:val="28"/>
              </w:rPr>
              <w:t xml:space="preserve">ри обеспечении потребности проживания для группы участников, попавших в форс-мажорные обстоятельства и работающих дистанционно, рекомендуется учитывать в организационно-технологической модели проведения регионального этапа олимпиады для таких групп участников на базе отобранных организаций (пунктов для удаленных участников), оснащенных </w:t>
            </w:r>
            <w:r>
              <w:rPr>
                <w:color w:val="000000"/>
                <w:sz w:val="28"/>
                <w:szCs w:val="28"/>
              </w:rPr>
              <w:t>специализированным оборудованием для дистанционного участия и по необходимости местами для проживания (интернатного типа)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предоставление в местах проведения регионального этапа олимпиады по предмету </w:t>
            </w:r>
            <w:r>
              <w:rPr>
                <w:iCs/>
                <w:sz w:val="28"/>
                <w:szCs w:val="28"/>
              </w:rPr>
              <w:t>аудитор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ведения показа работ участников, разбора заданий, снабженных проектором с большим экраном, микрофоном, чтобы все участник смогли ознакомиться с предоставленными материалами и выступлениями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регионального этапа олимпиады комфортными условиями: местами для отдыха, питьевой водой и питанием для участников, с учетом </w:t>
            </w:r>
            <w:r>
              <w:rPr>
                <w:iCs/>
                <w:sz w:val="28"/>
                <w:szCs w:val="28"/>
              </w:rPr>
              <w:t xml:space="preserve">времени их пребывания </w:t>
            </w:r>
            <w:r>
              <w:rPr>
                <w:sz w:val="28"/>
                <w:szCs w:val="28"/>
              </w:rPr>
              <w:t>на состязании, показе работ, разборе заданий и апелляционной процедуре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  <w:r>
              <w:rPr>
                <w:iCs/>
                <w:sz w:val="28"/>
                <w:szCs w:val="28"/>
              </w:rPr>
              <w:t>видеонаблюдения, в том числе в зале состязаний и в мест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я апелляций участников; обеспечить доступ к видеонаблюдению удаленных наблюдателей/экспертов от организатора регионального этапа, а для сопровождения группы участников, попавших в форс-мажорные обстоятельства – для членов оргкомитета и жюри регионального этапа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ериод мероприятия уборки аудиторий для проведения олимпиад, работы жюри и рабочей группы оргкомитета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, настройки и сопровождения технического оборудования, необходимого для проведения состязаний (компьютеры, плееры, лабораторное оборудование, тиражирующие устройства для раздаточных материалов, мультимедийное оборудование, аудио-видео оборудование, технические средства, инструментальные наборы, и пр.) в соответствии с предметом олимпиады, в т. ч. – оборудования по защите от потери данных (например, бесперебойные источники питания, резервные источники электропитания, резервное оборудование для участников, видеосъемка состязания, аудиозапись, копирование работ или другие, предусмотренные требованиями по предмету)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обходимости, обеспечение сетевой связности компьютерного оборудования для участников состязаний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журства технического персонала в период состязания и согласованных действий в случае выявленной необходимости с Жюри и оргкомитетом олимпиады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ых действий группой безопасности и Жюри олимпиады по обеспечению охраны помещений олимпиады на весь срок ее проведения от несанкционированного доступа к оборудованию и рабочим местам участников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и обеспечение поддержки функционирования технических средств помещений для работы жюри в соответствии с требованиями к региональному этапу олимпиады по конкрет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ка выполнения требований конкретных мест проведения регионального этапа олимпиады по каждому общеобразовательному предмету на соответствие утверждённым центральными предметно-методическими комиссиями олимпиады требованиям к проведению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янва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в Оргкомитет регионального этапа олимпиады списка волонтеров из числа студентов и работников образования для обеспечения объективности и оперативного решения организационных вопросов во время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едставл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писка волонтеров из числа студентов и работников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от победителей и призёр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чение ключа шифрования «Ключ ЕГЭ» и программного обеспечения «Олимп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ключа шифрования «Ключ ЕГЭ» и программного обеспечения «Олимп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ивание зашифрованных заданий регионального этапа олимпиады по каждому общеобразовательному предмету, методики и критериев оценивания заданий для жюри с сайта http://olymp.apkpro.ru/vsosh/2019/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февраль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ренировок участников регионального этапа олимпиады по каждому общеобразовательному предмету, в том числе в виде вебинар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21 года – апрель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3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енировочных сборов участников регионального этапа олимпиады по общеобразовательным предмета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483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членов жюри регионального этапа олимпиады по каждому общеобразовательному предмету с вебинарами для организаторов регионального этапа всероссийской олимпиады школьников на сайте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http://www.apkpro.ru/320.html</w:t>
              </w:r>
            </w:hyperlink>
          </w:p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  <w:lang w:eastAsia="en-US"/>
              </w:rPr>
            </w:pPr>
            <w:r>
              <w:rPr>
                <w:b w:val="false"/>
                <w:bCs/>
                <w:szCs w:val="28"/>
                <w:lang w:eastAsia="en-US"/>
              </w:rPr>
              <w:t>(Федеральное государственное автономное образовательное учреждение дополнительного профессионального образования «Академия повышения квалификации и профессиональной переподготовки работников образования» (ФГАОУ ДПО АПК и ППРО)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членов жюри регионального этапа олимпиады по каждому общеобразовательному предмету с Требованиями</w:t>
              <w:br/>
              <w:t>к проведению регионального этапа олимпиады школьников</w:t>
              <w:br/>
              <w:t>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ормы регистрации участник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териал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ние заданий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заданий регионального этапа олимпиады по каждому общеобразовательному предмету до конкретных мест проведения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8.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регионального этапа олимпиады по каждому общеобразовательному предмету по утвержденной форме и проверка наличия следующих документов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риказа образовательной организации о направлении обучающегося на региональный этап по предмету и назначении сопровождающего лица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 из образовательной организации, подтверждающих обучение направленных на региональный этап обучающихся, с указанием класса обучения и копией первой страницы устава (с названием) образовательного учреждения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ого удостоверения сопровождающего лица (если такое имеется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а паспорта или свидетельства о рождении каждого направленного на региональный этап обучающегося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го медицинского полиса (оригинал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правки на каждого обучающегося с отметкой врача о допуске к участию в региональном этапе олимпиады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правки об эпидокружен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участников олимпиады председателем жюри регионального этапа олимпиады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обезличивание олимпиадных работ в специально отведенном помещен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регионального этапа ВсО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лимпиадных работ и сводной ведомости в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олимпиады (протоколы) в 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шение предварительных результат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езультатов регионального этапа олимпиады по каждому общеобразовательному предмету (рейтинг победителей и рейтинг призёров регионального этапа олимпиады) и публикация их на официальном сайте организатора в сети "Интернет", в том числе протоколы жюри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регионального этапа олимпиады по каждому общеобразовательному предмету и классу организатору заключительного этапа олимпиады в формате, установленном Минобрнауки России, в том числе ввод информации в федеральную информационную систем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региона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после провед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Минобрнауки РД аналитического отчёта о результатах выполнения олимпиадных заданий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бедителей и призёров регионального этапа олимпиады поощрительными грамот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май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567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7"/>
    <w:lvlOverride w:ilvl="0">
      <w:startOverride w:val="1"/>
    </w:lvlOverride>
  </w:num>
  <w:num w:numId="38">
    <w:abstractNumId w:val="31"/>
    <w:lvlOverride w:ilvl="0">
      <w:startOverride w:val="1"/>
    </w:lvlOverride>
  </w:num>
  <w:num w:numId="39">
    <w:abstractNumId w:val="24"/>
    <w:lvlOverride w:ilvl="0">
      <w:startOverride w:val="1"/>
    </w:lvlOverride>
  </w:num>
  <w:num w:numId="40">
    <w:abstractNumId w:val="20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19"/>
    <w:lvlOverride w:ilvl="0">
      <w:startOverride w:val="1"/>
    </w:lvlOverride>
  </w:num>
  <w:num w:numId="44">
    <w:abstractNumId w:val="32"/>
    <w:lvlOverride w:ilvl="0">
      <w:startOverride w:val="1"/>
    </w:lvlOverride>
  </w:num>
  <w:num w:numId="45">
    <w:abstractNumId w:val="26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36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29"/>
    <w:lvlOverride w:ilvl="0">
      <w:startOverride w:val="1"/>
    </w:lvlOverride>
  </w:num>
  <w:num w:numId="53">
    <w:abstractNumId w:val="14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10"/>
    <w:lvlOverride w:ilvl="0">
      <w:startOverride w:val="1"/>
    </w:lvlOverride>
  </w:num>
  <w:num w:numId="57">
    <w:abstractNumId w:val="22"/>
    <w:lvlOverride w:ilvl="0">
      <w:startOverride w:val="1"/>
    </w:lvlOverride>
  </w:num>
  <w:num w:numId="58">
    <w:abstractNumId w:val="35"/>
    <w:lvlOverride w:ilvl="0">
      <w:startOverride w:val="1"/>
    </w:lvlOverride>
  </w:num>
  <w:num w:numId="59">
    <w:abstractNumId w:val="33"/>
    <w:lvlOverride w:ilvl="0">
      <w:startOverride w:val="1"/>
    </w:lvlOverride>
  </w:num>
  <w:num w:numId="60">
    <w:abstractNumId w:val="30"/>
    <w:lvlOverride w:ilvl="0">
      <w:startOverride w:val="1"/>
    </w:lvlOverride>
  </w:num>
  <w:num w:numId="61">
    <w:abstractNumId w:val="8"/>
    <w:lvlOverride w:ilvl="0">
      <w:startOverride w:val="1"/>
    </w:lvlOverride>
  </w:num>
  <w:num w:numId="62">
    <w:abstractNumId w:val="6"/>
    <w:lvlOverride w:ilvl="0">
      <w:startOverride w:val="1"/>
    </w:lvlOverride>
  </w:num>
  <w:num w:numId="6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google.ru/url?sa=t&amp;rct=j&amp;q=&amp;esrc=s&amp;source=web&amp;cd=3&amp;cad=rja&amp;uact=8&amp;ved=0ahUKEwiyuoGgrqXYAhXsCpoKHQXGD7YQFggtMAI&amp;url=https%3A%2F%2Fschools.dnevnik.ru%2Fschool.aspx%3Fschool%3D1256&amp;usg=AOvVaw0H96v5BIEySdTb13f4QRSD" TargetMode="External"/><Relationship Id="rId4" Type="http://schemas.openxmlformats.org/officeDocument/2006/relationships/hyperlink" Target="http://www.dgunh.ru/institute/departments/kafedra-ekonomiki/abusalamova-naida-abdulmuslimovna/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vos.olimpiada.ru/fren/2017_2018" TargetMode="External"/><Relationship Id="rId8" Type="http://schemas.openxmlformats.org/officeDocument/2006/relationships/hyperlink" Target="consultantplus://offline/ref=5CCD0B188685A0E145811CEDACF6A8EDD8E12CAE7C72991BF7C18A922FD81261689C2DFC89B88CC60BR" TargetMode="External"/><Relationship Id="rId9" Type="http://schemas.openxmlformats.org/officeDocument/2006/relationships/hyperlink" Target="consultantplus://offline/ref=AC8A7BC190ADAE7B15FAF7C967E2E428587E953FA2422C799144E4A92432D53E636577gDO9F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5C1CB8C5C38CD2AE978E1753A1B8590EE22C766BABCCA3494084226E6A2DB40533540CA2BD6C20z1E9J" TargetMode="Externa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yperlink" Target="http://www.apkpro.ru/320.html" TargetMode="Externa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42:00Z</dcterms:created>
  <dc:creator>User</dc:creator>
  <dc:description/>
  <cp:keywords/>
  <dc:language>en-US</dc:language>
  <cp:lastModifiedBy>Nargiz Djavatova</cp:lastModifiedBy>
  <cp:lastPrinted>2019-09-06T19:43:00Z</cp:lastPrinted>
  <dcterms:modified xsi:type="dcterms:W3CDTF">2021-08-27T14:42:00Z</dcterms:modified>
  <cp:revision>2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