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МКУ «УОМПС и Т»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2022 г.  №____________</w:t>
      </w:r>
    </w:p>
    <w:p>
      <w:pPr>
        <w:pStyle w:val="Normal"/>
        <w:spacing w:lineRule="auto" w:line="276" w:before="0" w:after="0"/>
        <w:ind w:left="-284" w:right="-1" w:firstLine="568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й по повышению культуры пожарной безопасности в образовательной среде на 2022 год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7"/>
        <w:gridCol w:w="2126"/>
        <w:gridCol w:w="25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8" w:right="-1" w:hanging="218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 этап Всероссийского                 детско-юношеского конкурса научно-практических и исследовательских работ в области пожарной безопасност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ир в наших руках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священного 130-летию Общероссийской общественной организации «Всероссийское добровольное пожарное общество» (далее – ООО «ВДП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ОМПС и Т 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59" w:right="-1" w:hanging="218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 этап Всероссийского                смотра-конкурса дружин юных пожарных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учшая дружина юных пожарных России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вященного 130-летию ООО «ВДП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ОМПС и Т 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59" w:right="-1" w:hanging="218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этап Всероссийского конкурса детско-юношеского творчества по пожарной безопасности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опалимая купин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священного 130-летию ООО «ВДП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– 30 апрел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ОМПС и Т 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59" w:right="-1" w:hanging="218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работа по правилам пожарной безопасности в летних оздорови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– август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ОМПС и Т 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59" w:right="-1" w:hanging="218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месячник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ОМПС и Т 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59" w:right="-1" w:hanging="218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уроки по пожарной безопасности в целях предупреждения возникновения пожароопасных ситуаций во время новогодних мероприятий и недопущения чрезвычайных ситуаций, а также в рамках праздн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Дня спасател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УОМПС и Т О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МКУ «УОМПС и Т»</w:t>
      </w:r>
    </w:p>
    <w:p>
      <w:pPr>
        <w:pStyle w:val="Normal"/>
        <w:spacing w:lineRule="auto" w:line="276" w:before="0" w:after="0"/>
        <w:ind w:left="-284" w:right="-1" w:firstLine="568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2022 г.  №____________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</w:t>
      </w:r>
      <w:bookmarkStart w:id="0" w:name="_Hlk9814685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ом этапе Всероссийского детско-юношеского конкурса</w:t>
        <w:br/>
        <w:t>научно-практических и исследовательских работ в области пожарной безопасности «Мир в наших рука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Настоящее Положение определяет порядок организации и</w:t>
        <w:br/>
        <w:t>проведения регионального этапа Всероссийского детско-юношеского конкурса научно-практических и исследовательских работ в области пожарной безопасности «Мир в наших руках» (далее – Конкурс).</w:t>
      </w:r>
    </w:p>
    <w:p>
      <w:pPr>
        <w:pStyle w:val="Normal"/>
        <w:shd w:fill="FFFFFF" w:val="clear"/>
        <w:spacing w:lineRule="auto" w:line="240" w:before="150" w:after="1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Конкурс проводитс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Министерством образования и науки Республики Дагестан совместно с Дагестанским республиканским отделением общероссийской общественной организации «Всероссийское добровольное пожарное общество» (Далее – ДРО ООО «ВДПО»).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3. </w:t>
      </w:r>
      <w:bookmarkStart w:id="1" w:name="_Hlk981469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роводится в рамках 130-летия ООО «ВДП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и Конкурса</w:t>
      </w:r>
    </w:p>
    <w:p>
      <w:pPr>
        <w:pStyle w:val="Normal"/>
        <w:tabs>
          <w:tab w:val="clear" w:pos="708"/>
          <w:tab w:val="left" w:pos="90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Формирование общественного сознания и гражданской позиции</w:t>
        <w:br/>
        <w:t>подрастающего поколения в области пожарной безопасности.</w:t>
      </w:r>
    </w:p>
    <w:p>
      <w:pPr>
        <w:pStyle w:val="Normal"/>
        <w:tabs>
          <w:tab w:val="clear" w:pos="708"/>
          <w:tab w:val="left" w:pos="90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Вовлечение детей и подростков в научную, исследовательскую,</w:t>
        <w:br/>
        <w:t>изобретательскую деятельность в области пожарной безопас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 Выявление и поддержка одаренных детей, в том числе, детей с</w:t>
        <w:br/>
        <w:t>ограниченными возможностями, из малоимущих и социально незащищенных категорий.</w:t>
      </w:r>
    </w:p>
    <w:p>
      <w:pPr>
        <w:pStyle w:val="Normal"/>
        <w:tabs>
          <w:tab w:val="clear" w:pos="708"/>
          <w:tab w:val="left" w:pos="82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фессиональная ориентация подростков, привитие интереса к</w:t>
        <w:br/>
        <w:t>профессии пожарного и спасателя, добровольческой деятельности.</w:t>
      </w:r>
    </w:p>
    <w:p>
      <w:pPr>
        <w:pStyle w:val="Normal"/>
        <w:tabs>
          <w:tab w:val="clear" w:pos="708"/>
          <w:tab w:val="left" w:pos="822" w:leader="none"/>
        </w:tabs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астник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частниками Конкурса являются учащиеся образовательных организаций в возрасте от 11 до 18 л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рядок проведения Конкурса</w:t>
      </w:r>
    </w:p>
    <w:p>
      <w:pPr>
        <w:pStyle w:val="Normal"/>
        <w:shd w:fill="FFFFFF" w:val="clear"/>
        <w:spacing w:lineRule="auto" w:line="240" w:before="150" w:after="1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Муниципальный этап   Конкурса проводится  23 марта 2022 г.</w:t>
      </w:r>
    </w:p>
    <w:p>
      <w:pPr>
        <w:pStyle w:val="Normal"/>
        <w:shd w:fill="FFFFFF" w:val="clear"/>
        <w:spacing w:lineRule="auto" w:line="240" w:before="150" w:after="1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боты победителей направить  до 23 марта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Каждый участник может представить на Конкурс только одну</w:t>
        <w:br/>
        <w:t>работу в одной из пяти секций выбранного на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Авторами одной работы могут быть не более двух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5. Для участия в конкурсе необходимо направить регистрационную карточку участника согласно приложению № 1 к Положению и конкурсную работу в электронном виде (в формате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DF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на адрес электронной почты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dagvdp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 Номинац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Конкурс проводится в двух номинациях: исследовательская и научно-практическая деятельность, по пяти секций в каждой и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 Исследовательская деятельность проводится среди учащихся образовательных организаций в возрасте 11-1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служенные работники и ветераны пожарной охр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ероические действия пожарных и спас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ти-герои, награжденные медалью «За отвагу на пожаре», «За спасение погибши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жарно-прикладной спорт, достижения выдающихся спортсменов в этом виде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онно-пропагандистск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Научно-практическая деятельность проводится среди учащихся образовательных организаций среднего и высшего образования пожарно-технического и спасательного профиля в возрасте 16-1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жарная такт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жарная техника и пожарно-техническое модел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Автома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жарная профилак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Требова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Исследовательск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1. Работа по номинации «Исследовательская деятельность» должна содержать: </w:t>
      </w:r>
    </w:p>
    <w:p>
      <w:pPr>
        <w:pStyle w:val="Normal"/>
        <w:tabs>
          <w:tab w:val="clear" w:pos="708"/>
          <w:tab w:val="left" w:pos="135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название;</w:t>
      </w:r>
    </w:p>
    <w:p>
      <w:pPr>
        <w:pStyle w:val="Normal"/>
        <w:tabs>
          <w:tab w:val="clear" w:pos="708"/>
          <w:tab w:val="left" w:pos="135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цели;</w:t>
      </w:r>
    </w:p>
    <w:p>
      <w:pPr>
        <w:pStyle w:val="Normal"/>
        <w:tabs>
          <w:tab w:val="clear" w:pos="708"/>
          <w:tab w:val="left" w:pos="128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задачи;</w:t>
      </w:r>
    </w:p>
    <w:p>
      <w:pPr>
        <w:pStyle w:val="Normal"/>
        <w:tabs>
          <w:tab w:val="clear" w:pos="708"/>
          <w:tab w:val="left" w:pos="128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способы решения задач;</w:t>
      </w:r>
    </w:p>
    <w:p>
      <w:pPr>
        <w:pStyle w:val="Normal"/>
        <w:tabs>
          <w:tab w:val="clear" w:pos="708"/>
          <w:tab w:val="left" w:pos="128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описание хода работы (краткое): организационный момент, планирование, исследовательский этап</w:t>
      </w:r>
    </w:p>
    <w:p>
      <w:pPr>
        <w:pStyle w:val="Normal"/>
        <w:tabs>
          <w:tab w:val="clear" w:pos="708"/>
          <w:tab w:val="left" w:pos="12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игнутый результа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спективы продол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учно-практическ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Работа по номинации «Научно-практическая деятельность»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ие (кратко обосновывается актуальность выбранной темы, цель</w:t>
        <w:br/>
        <w:t>и содержание поставленных задач, формируется объект и предмет</w:t>
        <w:br/>
        <w:t>исследования, указываются методы исследования, сообщается, в чем</w:t>
        <w:br/>
        <w:t>заключается ценность полученных результатов, приводится характеристика источников для написания работы, краткий литературный обзор и степень изученности данной проблемы, характеристика личного вклада автора в решение избранной проблем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ая часть (подробно приводится методика и техника</w:t>
        <w:br/>
        <w:t>исследования, излагаются и обсуждаются полученные результаты.</w:t>
        <w:br/>
        <w:t>Содержание основной части работы должно точно соответствовать теме и</w:t>
        <w:br/>
        <w:t>полностью ее раскрывать);</w:t>
      </w:r>
    </w:p>
    <w:p>
      <w:pPr>
        <w:pStyle w:val="Normal"/>
        <w:tabs>
          <w:tab w:val="clear" w:pos="708"/>
          <w:tab w:val="left" w:pos="58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лючение (содержит выводы, к которым автор пришел в процессе</w:t>
        <w:br/>
        <w:t>анализа собранного материала (при этом желательно подчеркнуть их</w:t>
        <w:br/>
        <w:t>самостоятельность, новизну, теоретическое или практическое значение</w:t>
        <w:br/>
        <w:t>результат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иблиографический список (содержит перечень публикаций, изданий,</w:t>
        <w:br/>
        <w:t>источников, использованных автором. В тексте работы должны быть ссылки на эти источник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Работа может содержать приложения с иллюстративным материалом (рисунки, схемы, карты, таблицы, фотографии и т.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4. Работа выполняется на русском языке, представляется на Конкурс в печатном виде формата А4, Шрифт – 14; тема шрифта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imesNewRom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тервал – 1, поля: левое поле – 25 мм; правое поле – 10 мм;                                     нижнее поле – 20 мм; верхнее поле – 20 мм. Объем работы – не более 10 страниц (не считая титульного листа). Приложения могут занимать до 10 дополнительных страниц. Приложения должны быть пронумерованы и озаглавле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оформляется по образцу согласно приложению № 2 к По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Критерии оценива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При подведении итогов Конкурса оценочными показателями</w:t>
        <w:br/>
        <w:t>представленных работ являются: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 поставленной задачи;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изна решаемой задачи;                                    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методов решения задачи, исследования;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изна полученных результатов;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е и практическое значение результатов работы;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проработанности исследования, решения задачи;</w:t>
      </w:r>
    </w:p>
    <w:p>
      <w:pPr>
        <w:pStyle w:val="Normal"/>
        <w:tabs>
          <w:tab w:val="clear" w:pos="708"/>
          <w:tab w:val="left" w:pos="631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доклада и эрудированность автора в рассматриваемой области;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рабо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Руководство Конкурсом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360" w:right="-1" w:hanging="360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руководство подготовкой и проведением Конкурса осуществляет Оргкомитет Конкурса. Состав Оргкомитета и жюри Конкурса формируется из представителей Минобрнауки РД, ДРО ООО «ВДПО»,              МЧС России по Республике Дагестан, иных заинтересованных организац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комитет Конкур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уществляет общее руководство организацией и проведением Конкурс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нимает конкурсные материал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пределяет время и место проведения всероссийского этапа (финала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нформирует о ходе проведения Конкурса и его итогах в средствах массовой информ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Конкур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оводит оценку конкурсных работ (выступлений) в соответствии с критериями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пределяет кандидатуры победителя и призеров Конкурс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меет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уждать по несколько одинаковых мест, дополнительные поощрительные приз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меет право при отсутствии раб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ыступл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служивающих поощрения, не присуждать призовые мест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ешения жюри оформляются протоколами, являются окончательными, утверждаются председателем жюри и пересмотру не подлежат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ы жюри хранятся в Оргкомитете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одведение итогов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98161853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Итоги Конкурса подводятся по результатам оценки жюри. Победители определяются по двум номинациям в каждой секции.</w:t>
      </w:r>
    </w:p>
    <w:p>
      <w:pPr>
        <w:pStyle w:val="Normal"/>
        <w:shd w:fill="FFFFFF" w:val="clear"/>
        <w:spacing w:lineRule="auto" w:line="240" w:before="150" w:after="1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9.2. Жюри регионального этапа Конкурса имеет право присудить дополнительные, поощрительные и специальные призы Конкурса. </w:t>
      </w:r>
    </w:p>
    <w:p>
      <w:pPr>
        <w:pStyle w:val="Normal"/>
        <w:shd w:fill="FFFFFF" w:val="clear"/>
        <w:spacing w:lineRule="auto" w:line="240" w:before="150" w:after="1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3. Победители и призеры награждаются грамотами и призами Минобрнауки РД и ДРО ООО «ВДПО».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  <w:bookmarkStart w:id="3" w:name="_Hlk98161853"/>
      <w:bookmarkStart w:id="4" w:name="_Hlk97736993"/>
      <w:bookmarkStart w:id="5" w:name="_Hlk98161853"/>
      <w:bookmarkStart w:id="6" w:name="_Hlk97736993"/>
      <w:bookmarkEnd w:id="5"/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к Положению, утвержденному </w:t>
      </w:r>
    </w:p>
    <w:p>
      <w:pPr>
        <w:pStyle w:val="Normal"/>
        <w:spacing w:lineRule="auto" w:line="240" w:before="0" w:after="0"/>
        <w:ind w:left="284" w:firstLine="709"/>
        <w:jc w:val="right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КУ «УОМПС и Т»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_Hlk97736993"/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«___» _________2022 г.  №____________   </w:t>
      </w:r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страционная карточка участника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ого этапа Всероссийского детско-юноше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о-практических и исследовательских работ в области пожарной безопасности «Мир в наших рук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нформация об участнике Конкур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актный телефо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бразовательной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нформация о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вание номин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се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нформация о руководите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.И.О. руководит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bookmarkStart w:id="8" w:name="_Hlk97814235"/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к Положению, утвержденному 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У «УОМПС и 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9" w:name="_Hlk97814235"/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«___» _________2022 г.  №____________   </w:t>
      </w:r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ИОН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ГО ДЕТСКО-ЮНОШЕСКОГО КОНКУРСА НАУЧНО-ПРАКТИЧЕСКИХ И ИССЛЕДОВАТЕЛЬСКИХ РАБОТ</w:t>
        <w:br/>
        <w:t>В ОБЛАСТИ ПОЖАРНОЙ БЕЗОПАСНОСТИ</w:t>
        <w:br/>
        <w:t>«МИР В НАШИХ РУК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ль познавательной игры в процессе формировании навыков</w:t>
        <w:br/>
        <w:t>осторожного обращения с огнем у младших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омедов Магомед Магомедович,</w:t>
        <w:br/>
        <w:t>МБОУ «Средняя общеобразовательная школа № 14»,</w:t>
        <w:br/>
        <w:t>г. Махачкала,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омедова Патимат Магомедовна,</w:t>
        <w:br/>
        <w:t>учитель начальных классов,</w:t>
        <w:br/>
        <w:t>высше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81" w:leader="dot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ачкала, 2022 год</w:t>
      </w:r>
    </w:p>
    <w:p>
      <w:pPr>
        <w:pStyle w:val="Normal"/>
        <w:spacing w:lineRule="auto" w:line="276" w:before="0" w:after="0"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Минобрнауки Р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2022 г.  №____________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региональном этапе Всероссийского смотра-конкурс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ружин юных пожарных «Лучшая дружина юных пожарных России»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360" w:right="-1" w:hanging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определяет порядок организации и проведения регионального этапа Всероссийского смотра-конкурса </w:t>
      </w:r>
      <w:bookmarkStart w:id="10" w:name="_Hlk978262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ин юных пожарных</w:t>
      </w:r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Лучшая дружина юных пожарных России»                                   (далее – Конкурс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а проводится Министерством образования и науки Республики Дагестан совместно с Дагестанским республиканским отделением Общероссийской общественной организации «Всероссийское добровольное пожарное общество» </w:t>
      </w:r>
      <w:bookmarkStart w:id="11" w:name="_Hlk4827926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ДРО ООО «ВДПО»)</w:t>
      </w:r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способствует развитию Движения юных пожарных (далее – Движение), а также распространению положительного опыта деятельности передовых дружин юных пожарных (далее – ДЮП), поддержке лучших ДЮП Республики Дагестан (далее – ДЮП РД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роводится в рамках 130-летия ООО «ВДПО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Цели конкур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и молодежи сознательного и ответственного отношения к вопросам обеспечения пожарной без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ультуры в области пожарной безопасности за счет совершенствования системы подготовки и воспитания членов ДЮ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пожаров среди детей и подрост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нтереса у детей и подростков к профессии пожарного и спас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творческой самореализации детей и подростков, развитие их личностного потенциала, активной жизненной пози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авторитета Движения, содействие его развитию и формированию положительного имиджа членов Дви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распространение успешного опыта работы юных пожарных, создание базы данных о позитивной деятельности ДЮП Республики Дагестан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опаганда пожарно-технических знаний и реализация иных задач, направленных на предупреждение пожаров и умение действовать в экстремальных ситуация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Участники конкурс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2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1. Участниками Конкурса являются ДЮП РД, члены Движения. В состав команды ДЮП РД входят 10 человек (9 юных пожарных и 1 руководитель ДЮП РД). Возраст детей – не младше 12 лет и не старше 17 лет (учащиеся 6 - 10 классов образовательных организаций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right="-1" w:hanging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рядок проведения Конкур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этап Конкурса проводится 24 марта 2022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региональном этапе Конкурса в адрес Оргкомитета Конкурса необходимо отправить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заявку от </w:t>
      </w:r>
      <w:bookmarkStart w:id="12" w:name="_Hlk482868357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ЮП 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Д на участие в Конкурсе, оформленную по образцу согласно приложению к Положению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лан работы ДЮП РД на текущий учебный год, подписанный руководством общеобразовательной организ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езентацию ДЮП РД - участника Конкурс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идеофильм о деятельности ДЮП РД - участника Конкурс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тчет о проведении Конкурс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бедители регионального этапа становятся участниками межрегионального этап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торы регионального </w:t>
      </w:r>
      <w:bookmarkStart w:id="13" w:name="_Hlk5088036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па </w:t>
      </w:r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 право проводить                 смотры - конкурсы ДЮП РД как в очной, так и в заочной форм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ДЮП РД на региональный этап принимаются Оргкомитетом Конкурса по электронной почте на е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agvdp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нтактные телефоны для справок: +7 (722) 67 41 12, контактное лицо: Маджидова Наира Магомедовна, заместитель Председателя ДРО ООО «ВДПО»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right="-1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словия проведения конкур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ДЮП РД - участники Конкурса должны иметь единую форму и знаки отличия своей дружи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ые работы команд ДЮП РД, представленные Оргкомитету Конкурсу, должны отражать положительный опыт деятельности ДЮП РД, иметь жизнеутверждающий характе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ДЮП РД должна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езентация должна быть представлена в электронном вид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мер презентации должен быть не более 50 Мб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личество слайдов должно быть не более 15 шт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титульный слайд должен содержать сведения об авторе, образовательной организации, руководителе, названии ДЮП Р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еофильм о деятельности ДЮП РД должен соответствовать следующим требованиям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должительность фильма не более 5 минут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ильм должен сопровождаться титрами с указанием названия фильма, фамилий и имен авторов, места и года создания и т.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ДЮП РД в случае выезда команды на этап Конкурса при себе должен иметь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документы, удостоверяющие его личность (паспорт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каз руководителя образовательной организации, где обучаются члены ДЮП РД, о возложении ответственности за жизнь и здоровье детей в период проведения Конкурса на руководителя ДЮП РД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ездные документы на каждого ребенк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медицинская справка установленного образца с отсутствием противопоказ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правка о санитарно-эпидемиологическом благополучии, оформленная не ранее, чем за три дня до отъезда ребенка на Конкурс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траховой медицинский полис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видетельство о рождении, в случае достижения ребенком четырнадцатилетнего возраста – его паспор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" w:firstLine="709"/>
        <w:outlineLvl w:val="1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конкурса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чном проведении регионального этапа Конкурса в качестве конкурсных заданий для команд ДЮП РД - участников Конкурса могут быть предложены следующие возможные этапы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1.1. Представление ДЮП РД (визитная карточка). Регламент – не более 5 минут, в течение которых команда должна раскрыть в творческой форме особенности своей деятельности и свои жизненные приоритеты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1.2. Викторина на знание правил пожарной безопасности. Регламент – не более 5 минут. В викторине участвует вся команда, устно отвечает представитель команды, для одной команды – не более 10 вопрос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1.3. Викторина на знание истории пожарной охраны и ООО «ВДПО». Регламент – не более 5 минут. В викторине участвует вся команда, устно отвечает представитель команды, для одной команды – не более 10 вопросов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1.4. Спортивная эстафета с элементами пожарно-прикладного спорта.  В эстафете на время участвует вся команда, члены команды выступают в спортивной форме, экипировка и оборудование – в зависимости от этапов эстафеты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1.5. Медицинская помощь пострадавшему при пожаре. Регламент – не более 5 минут. Участвует вся команда, дается описание легенды происшествия, оцениваются навыки оказания первой медицинской помощи пострадавшем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1.6. Выступление агитбригады на заданную тему. Регламент – не более 5 минут, в течение которых конкурсанты показывают свои творческие и пропагандистские возможности, участвует вся команд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1.7. Надевание боевой одежды пожарного. Конкурсное задание выполняется на время, участвуют один или несколько представителей команд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1.8. Стенгазета ДЮП РД. Конкурсное задание выполняется на ватмане, стенгазета должна состоять из разных разделов, подтверждающих деятельность ДЮП РД, должна быть общая фотография членов ДЮП Р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.1.9. Смотр строя и песни. Команда участвует в полном составе, определяется сдача рапорта, умение выполнять строевые упражнения, команды командира, исполнение пес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соблюдение регламента при выполнении конкурсных заданий команде могут быть начислены штрафные балл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онкурсных заданий и их тематика определяется Оргкомитетом Конкурса и членами жюри. Жюри Конкурса может предложить иные варианты конкурсных заданий в соответствии со своими возможностями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терии оценивания Конкур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bookmarkStart w:id="14" w:name="_Hlk98162451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ведении итогов и определении лучших ДЮП РД помимо результатов конкурсных выступлений членами жюри учитываются следующие показател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0065" w:leader="none"/>
        </w:tabs>
        <w:suppressAutoHyphens w:val="true"/>
        <w:spacing w:lineRule="auto" w:line="240" w:before="0" w:after="0"/>
        <w:ind w:right="-1" w:firstLine="709"/>
        <w:jc w:val="both"/>
        <w:rPr/>
      </w:pPr>
      <w:bookmarkStart w:id="15" w:name="_Hlk98162451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>- информация о составе и продолжительности функционирования                  ДЮП РД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0065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ланирование работы и характеристика ДЮП РД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0065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активное участие во всевозможных тематических мероприятия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0065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уровень подготовки членов ДЮП РД в области противопожарных зна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критериями оценки команды ДЮП РД являе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аличие организаторских, творческих и лидерских способност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естандартность мышления, интеллектуальность, оригинальность изложения ид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портивная подготовка, а также уровень подготовки в области противопожарных знаний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ководство Конкурс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_Hlk98162620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руководство подготовкой и проведением Конкурса осуществляет Оргкомитет Конкурса. Состав Оргкомитета Конкурса и жюри Конкурса формируется из представителей Минобрнауки РД, ДРО ООО «ВДПО», МЧС России по Республике Дагестан, иных заинтересованных организа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комитет Конкур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уществляет общее руководство организацией и проведением Конкурс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нимает конкурсные материал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пре</w:t>
      </w:r>
      <w:bookmarkStart w:id="17" w:name="_Hlk482872578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еляет время и место проведения всероссийского этапа </w:t>
      </w:r>
      <w:bookmarkEnd w:id="17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финала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нформирует о ходе проведения Конкурса и его итогах в средствах массовой информ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Конкур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оводит оценку конкурсных работ (выступлений) в соответствии с критериями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пределяет кандидатуры победителя и призеров Конкурс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меет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уждать по несколько одинаковых мест, дополнительные поощрительные приз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меет право при отсутствии раб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ыступл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служивающих поощрения, не присуждать призовые мест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ешения жюри оформляются протоколами, являются окончательными, утверждаются председателем жюри и пересмотру не подлежат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ы жюри хранятся в Оргкомитете Конкурса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18" w:name="_Hlk98162620"/>
      <w:bookmarkStart w:id="19" w:name="_Hlk98162620"/>
      <w:bookmarkEnd w:id="19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Конкурса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9.1. Итоги Конкурса подводятся по результатам оценки жюри. Победители определяются по двум номинациям в каждой секции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9.2. Жюри регионального этапа Конкурса имеет право присудить дополнительные, поощрительные и специальные призы Конкурса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9.3. Победители и призеры награждаются грамотами и призами Минобрнауки РД и ДРО ООО «ВДПО».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к Положению, утвержденному </w:t>
      </w:r>
    </w:p>
    <w:p>
      <w:pPr>
        <w:pStyle w:val="Style18"/>
        <w:jc w:val="right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У «УОМПС и Т»</w:t>
      </w:r>
    </w:p>
    <w:p>
      <w:pPr>
        <w:pStyle w:val="Style18"/>
        <w:jc w:val="right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 xml:space="preserve">«___» _________2022 г.  №____________   </w:t>
      </w:r>
    </w:p>
    <w:p>
      <w:pPr>
        <w:pStyle w:val="Normal"/>
        <w:suppressAutoHyphens w:val="true"/>
        <w:spacing w:lineRule="auto" w:line="240" w:before="0" w:after="12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8"/>
          <w:lang w:eastAsia="ar-SA"/>
        </w:rPr>
        <w:t>Образец заявки</w:t>
      </w:r>
    </w:p>
    <w:p>
      <w:pPr>
        <w:pStyle w:val="Normal"/>
        <w:suppressAutoHyphens w:val="true"/>
        <w:spacing w:lineRule="auto" w:line="240" w:before="0" w:after="12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7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center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  <w:lang w:eastAsia="ar-SA"/>
        </w:rPr>
        <w:t>ЗАЯВКА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участие в региональном этапе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российского   смотра-конкурса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Лучшая дружина юных пожарных России» 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99"/>
        <w:gridCol w:w="1191"/>
        <w:gridCol w:w="1245"/>
        <w:gridCol w:w="1276"/>
        <w:gridCol w:w="1843"/>
        <w:gridCol w:w="160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Название ДЮП Р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Школа, где создана ДЮП РД(номер, адре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ата создания ДЮП Р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членов ДЮП 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Возраст членов ДЮП 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ФИО руководителя ДЮП РД, должно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Контактный мобильный телефон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е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mail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«Костёр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ГБОУ «Многопрофильный лицей № 39 имени Б. Астемиров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2-1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Зам. директора по воспитатель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7" w:righ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8-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X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XXX-XX-XX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 w:before="0" w:after="0"/>
        <w:ind w:right="-1" w:firstLine="567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образовательной организации _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___________/ </w:t>
        <w:br/>
        <w:t xml:space="preserve">                                                                                     М.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сшифровка подписи)</w:t>
      </w:r>
    </w:p>
    <w:p>
      <w:pPr>
        <w:pStyle w:val="Normal"/>
        <w:suppressAutoHyphens w:val="true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 w:before="0" w:after="0"/>
        <w:ind w:right="-1" w:firstLine="567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ДЮП РД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дпис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__________/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 w:before="0" w:after="0"/>
        <w:ind w:right="-1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сшифровка подписи)</w:t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right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1" w:firstLine="567"/>
        <w:jc w:val="center"/>
        <w:rPr>
          <w:rFonts w:ascii="Times New Roman" w:hAnsi="Times New Roman" w:eastAsia="Times New Roman" w:cs="Times New Roman"/>
          <w:bCs/>
          <w:iCs/>
          <w:spacing w:val="-7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7"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Адрес регионального Оргкомитета для направления заявок от участников 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Всероссийского смотра - конкурса «Лучшая дружина юных пожарных России»: ДРО ООО «ВДПО», 367015, Республика Дагестан,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елефон: 8 (8722) 67-41-12 Маджидова Н.М.,</w:t>
      </w:r>
    </w:p>
    <w:p>
      <w:pPr>
        <w:pStyle w:val="Normal"/>
        <w:spacing w:lineRule="auto" w:line="240" w:before="0" w:after="0"/>
        <w:ind w:right="-1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0"/>
          <w:szCs w:val="20"/>
          <w:u w:val="none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:</w:t>
      </w: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  <w:lang w:val="en-US" w:eastAsia="ar-SA"/>
          </w:rPr>
          <w:t>dagvdp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  <w:lang w:eastAsia="ar-S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  <w:lang w:val="en-US" w:eastAsia="ar-SA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  <w:lang w:val="en-US" w:eastAsia="ar-SA"/>
          </w:rPr>
          <w:t>ru</w:t>
        </w:r>
      </w:hyperlink>
    </w:p>
    <w:p>
      <w:pPr>
        <w:pStyle w:val="Normal"/>
        <w:spacing w:lineRule="auto" w:line="240" w:before="0" w:after="0"/>
        <w:ind w:right="-1" w:hanging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0"/>
          <w:szCs w:val="20"/>
          <w:u w:val="none"/>
          <w:lang w:val="en-US" w:eastAsia="ar-SA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 Минобрнауки Р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2022 г.  №____________</w:t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</w:t>
      </w:r>
      <w:bookmarkStart w:id="20" w:name="_Hlk9814662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иональном этапе Всероссийского конкурса детско-юношеского творчества по пожарной безопасности «Неопалимая купина»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20"/>
    </w:p>
    <w:p>
      <w:pPr>
        <w:pStyle w:val="Normal"/>
        <w:shd w:fill="FFFFFF" w:val="clear"/>
        <w:spacing w:lineRule="auto" w:line="240" w:before="150" w:after="1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right="18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порядок организации и проведения Республиканского конкурса детско-юношеского творчества по пожарной безопасности «Неопалимая купина» (далее – Конкурс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right="18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Конкурс проводится Министерством образования и науки Республики Дагестан совместно с Дагестанским республиканским отделением Общероссийской общественной организации «Всероссийское добровольное пожарное общество» (далее – ДРО ООО «ВДПО»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right="18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Конкурс способствует пропаганде положительного опыта деятельности ВДПО в области развития пожарного добровольчества и обеспечения пожарной безопасности в Республике Дагестан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Конкурс проводится в рамках 130-летия ООО «ВДПО».</w:t>
      </w:r>
    </w:p>
    <w:p>
      <w:pPr>
        <w:pStyle w:val="Normal"/>
        <w:suppressAutoHyphens w:val="true"/>
        <w:spacing w:lineRule="auto" w:line="240" w:before="0" w:after="0"/>
        <w:ind w:right="187" w:firstLine="567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8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и Конкурс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опуляризация деятельности Всероссийского добровольного пожарного общества, как крупнейшей в России общественной, социально ориентированной организации в области пожарной безопас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оздание положительного образа пожарных-добровольцев                       ООО «ВДПО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Формирование и закрепление навыков грамотного поведения в условиях пожара и других чрезвычайных ситуац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Создание условий для творческой самореализации детей и подростков, развития их творческого потенциал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Выявление и поддержка одаренных детей, в том числе среди детей с ограниченными возможностями и из малоимущих и социально незащищенных катего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опаганда безопасного образа жизни среди детей и юноше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Совершенствование системы обучения детей и подростков правилам и мерам пожарной безопасности, правилам поведения в экстремальных ситуац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Содействие в профессиональной ориентации детей и подростков, популяризация профессии пожарного и спаса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 Пропаганда пожарно-технических знаний и реализация иных задач, направленных на предупреждение пожаров и умение действовать в экстремальных ситуациях. </w:t>
      </w:r>
    </w:p>
    <w:p>
      <w:pPr>
        <w:pStyle w:val="Normal"/>
        <w:shd w:fill="FFFFFF" w:val="clear"/>
        <w:spacing w:lineRule="auto" w:line="240" w:before="150" w:after="180"/>
        <w:contextualSpacing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right="187" w:hanging="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. Участники Конкурса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.1. Участниками Конкурса являются учащиеся общеобразовательных организаций, воспитанники детских садов, студенты, курсанты, все заинтересованные лица. 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3.2. Участники Конкурса подразделяются на 4 возрастные группы: 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о 7 лет (включительно);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8 – 10 лет (включительно);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11 – 14 лет (включительно);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15 – 18 лет (включитель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рядок проведения Конкурса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1. Конкурс проводится в 2 этапа: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униципальный этап  - 6 апреля 2022 г.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гиональный этап - до 30 апреля 2022 г.;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сероссийский – июнь-ноябрь 2022 г.</w:t>
      </w:r>
    </w:p>
    <w:p>
      <w:pPr>
        <w:pStyle w:val="Normal"/>
        <w:suppressAutoHyphens w:val="true"/>
        <w:spacing w:lineRule="auto" w:line="240" w:before="0" w:after="0"/>
        <w:ind w:right="187"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нимание!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обходимо сделать качественное фото работы (формат файл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jpg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JPEG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). Для работ в номинации «декоративно-прикладное творчество» и «технические виды творчества» дополнительно к фото необходимо записать видео продолжительностью не более 1 мин. (формат файл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p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ил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a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right="18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Для участия в региональном этапе в Оргкомитет Конкурса необходимо представ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right="18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у на участие в конкурсе согласно приложению № 1 к настоящему Положению (не позднее 20 апреля 2022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right="187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тографии работ, направляемых на конкурс в электронном виде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PE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идео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и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работа в номинации «декоративно-прикладное творчество» или «технические виды творчества»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right="18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курсные работы, отправленные позже 20 апреля 2022 г., Оргкомитетом не принимаются и в Конкурсе не участвуют.</w:t>
      </w:r>
    </w:p>
    <w:p>
      <w:pPr>
        <w:pStyle w:val="Normal"/>
        <w:suppressAutoHyphens w:val="true"/>
        <w:spacing w:lineRule="auto" w:line="240" w:before="0" w:after="0"/>
        <w:ind w:right="18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Конкурсные работы на региональный этап направляются в электронном виде на электронную почту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agvdp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нтактное лицо: Маджидова Наира Магомедовна, тел.: +7 (722) 67 41 12, 8 (988) 207 15-00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5. Номинации Конкурс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5.1. Конкурс проводится в трёх номинациях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1.1.</w:t>
        <w:tab/>
        <w:t>Художественно-изобразительное творчество: рисунок, плакат, стенгазета, противопожарный уголок, эмблемы ДЮП, МЧС, ВДПО; книжная графика, иллюстрации информационного и познавательного содерж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1.2.</w:t>
        <w:tab/>
        <w:t>Декоративно-прикладное творчество: работы традиционных народных ремёсел и декоративно-прикладного искусства; сюжетная композиция, аппликация, оригами, коллаж, вышивка, нитяная графика, вязание, батик, лоскутное шитьё, бисероплетение, выжигание, художественная резьба, керамика, лепка, текстильный дизайн, игрушка, витраж, папье-маше, декупаж, тестопластика, пластинография и д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1.3.</w:t>
        <w:tab/>
        <w:t>Технические виды творчества: работы предполагают: моделирование, конструирование, макеты, технические приборы, настольные игры, головоломки, кроссворды и т.п.</w:t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6. Тематика рабо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1. Конкурсные работы могут представлены по следующим тематик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упреждение пожаров и шалости детей с огн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йствия в условиях пожаров и чрезвычайных ситуаций, оказание помощи пострадавши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а, учёба и быт профессиональных пожарных и спасателей, работников ВДПО, дружин юных пожарн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но-спасательный спор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жары в быту, на производстве, на сельскохозяйственных объектах и объектах транспортной инфраструктуры, лесные пожары и т.п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ременная противопожарная и спасательная техника и перспективы её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рушения правил пожарной безопасности, являющиеся причинами возникновения пожа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150" w:after="180"/>
        <w:ind w:left="0"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тория ВДПО.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ы могут выполняться в любом жанре и стиле, с использованием различных материалов (карандаш, пастель, акварель, гуашь, декоративные материалы), и т. п.</w:t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7. Критерии оценивания Конкурс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right="-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ведении итогов жюри учитываются следующие показатели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ческий подход к выполнению работ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заявленной тем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аторство и оригинальность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ий уровень мастерства, художественный вкус, техника исполн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работы возрасту учащихс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5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стетический вид (оформление изделия)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 Требования к представленным работам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 Настенные работы должны быть выполнены на твердой основе в рамках из любого оформительского материала, форматом А2, А3, А4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2. Настольные работы устанавливаются и закрепляются на жесткой подставке (основе) форматом не более 300х400мм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3. В правом нижнем углу работы должна располагаться табличка, оформленная по образцу согласно приложению № 2 к Положени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Руководство Конкурс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руководство подготовкой и проведением Конкурса осуществляет Оргкомитет Конкурса. Состав Оргкомитета Конкурса и жюри Конкурса формируется из представителей Минобрнауки РД, ДРО ООО «ВДПО», МЧС России по Республике Дагестан, иных заинтересованных организа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комитет Конкур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существляет общее руководство организацией и проведением Конкурс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нимает конкурсные материал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пределяет время и место проведения всероссийского этапа (финала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нформирует о ходе проведения Конкурса и его итогах в средствах массовой информ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Конкурс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оводит оценку конкурсных работ (выступлений) в соответствии с критериями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пределяет кандидатуры победителя и призеров Конкурс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имеет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уждать по несколько одинаковых мест, дополнительные поощрительные приз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меет право при отсутствии раб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ыступл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служивающих поощрения, не присуждать призовые мест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ешения жюри оформляются протоколами, являются окончательными, утверждаются председателем жюри и пересмотру не подлежат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ы жюри хранятся в Оргкомитете Конкурса.</w:t>
      </w:r>
    </w:p>
    <w:p>
      <w:pPr>
        <w:pStyle w:val="Normal"/>
        <w:shd w:fill="FFFFFF" w:val="clear"/>
        <w:spacing w:lineRule="auto" w:line="240" w:before="150" w:after="18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0. Подведение итогов Конкурса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10.1. Награждение предусматривается за I, II, III места в четырех возрастных категориях и трех номинациях. </w:t>
      </w:r>
      <w:bookmarkStart w:id="21" w:name="_Hlk98160873"/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юри регионального этапа Конкурса имеет право присудить дополнительные, поощрительные и специальные призы Конкурса. Оргкомитет Конкурса оставляет за собой право не присуждать призовые места в отдельных номинациях при отсутствии работ, заслуживающих поощрения, или в случае нарушения конкурсантами требований Конкурса.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.2. Победители и призеры награждаются грамотами и призами Минобрнауки РД и ДРО ООО «ВДПО».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  <w:bookmarkEnd w:id="21"/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right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к Положению, утвержденному 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У «УОМПС и Т»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«___» _________2022 г.  №____________   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аявка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на участие в региональном этапе Всероссийского конкурса детско-юношеского творчества по пожарной безопасности «Неопалимая купина»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37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ФИО участника полностью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ФИО родителя/педагога полностью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Район/горо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80"/>
              <w:contextualSpacing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80"/>
              <w:contextualSpacing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80"/>
        <w:ind w:right="-1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80"/>
        <w:ind w:right="-1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firstLine="709"/>
        <w:jc w:val="right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к Положению, утвержденному 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приказом Минобрнауки РД 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«___» _________2022 г.  №____________ 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150" w:after="18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</w:r>
    </w:p>
    <w:tbl>
      <w:tblPr>
        <w:tblW w:w="94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1172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гомедов Магомед Магомедович, 11 лет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ожар в жилом доме»,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лицей № 15, кружок «Умелые руки»</w:t>
            </w:r>
          </w:p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ахачкала, Республика Дагестан.</w:t>
            </w:r>
          </w:p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– Магомедова Патимат Магомедов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60"/>
        <w:ind w:firstLine="567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3" w:hanging="1200"/>
      </w:pPr>
      <w:rPr>
        <w:sz w:val="28"/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8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7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7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3" w:hanging="1200"/>
      </w:pPr>
      <w:rPr>
        <w:sz w:val="28"/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8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7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7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bCs/>
      <w:i w:val="false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bCs/>
      <w:i w:val="false"/>
      <w:sz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vdpo@mail.ru" TargetMode="External"/><Relationship Id="rId3" Type="http://schemas.openxmlformats.org/officeDocument/2006/relationships/hyperlink" Target="mailto:dagvdpo@mail.ru" TargetMode="External"/><Relationship Id="rId4" Type="http://schemas.openxmlformats.org/officeDocument/2006/relationships/hyperlink" Target="mailto:dagvdp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54:00Z</dcterms:created>
  <dc:creator>Zarema Gadzhiragimova</dc:creator>
  <dc:description/>
  <cp:keywords/>
  <dc:language>en-US</dc:language>
  <cp:lastModifiedBy>User</cp:lastModifiedBy>
  <cp:lastPrinted>2022-03-14T15:30:00Z</cp:lastPrinted>
  <dcterms:modified xsi:type="dcterms:W3CDTF">2022-03-18T07:55:00Z</dcterms:modified>
  <cp:revision>6</cp:revision>
  <dc:subject/>
  <dc:title/>
</cp:coreProperties>
</file>