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ота для учащихся образовательных организаций муниципальных районов республики на дистанционное обучение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ОУ ДО РД «Центр развития талантов «Альта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748"/>
        <w:gridCol w:w="4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ит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дете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сылка для подключения к занятиям</w: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февраля – 8 марта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«РМЛИ ДО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5998498pages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«РЦ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Д «РФМЛ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марта – 5 апреля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чка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6052937pag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апреля – 8 мая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ак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5998498pages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рбаш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пий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ая – 8 июня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вах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6052937pag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юрто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тинский участ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лих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иб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удахкент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юрто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торкал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ак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лярат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цукуль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ах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мад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нт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од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ль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ентября - 27 сентября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окал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5998498pages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таг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кент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ОУ РД «ЦОДОУ ЗО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бето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хадае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ш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о-Сухокумс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сентябр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25 октября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вюрто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6052937pag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 октября – 24 ноября  2025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беко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5998498pages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гебиль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умо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й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ляр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гестанские Ог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зпари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ноября – 20 декабря 2025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в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aplink.cc/profile16052937pag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уль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т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х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туль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рамкент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-Сталь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ынский райо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95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№ 2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ключению к дистанционным занятиям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сылкам в Приложении №1 «Регистрация на дистанционное обучение» необходимо выбрать интересующую программу и перейти по ссылке регистрации в Навигаторе и подать заявку на выбранный кур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ачи заявки на программу, в Навигаторе, в описании программы представлены ссылки для подключения к занятиям на платформе «Сферум» (3 группы). Учащийся выбирает группу в соответствии с расписанием практических занятий, переходит по ссылке выбранной группы и отправляет заявку ВСТУПИТЬ В ОРГАНИЗАЦИЮ, пропустив поле «Электронный дневник». Вы можете записаться на обучение по нескольким программам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 к видеокурсу олимпиадного интенсива: понедельник – пятница с 9.00 до 20.00 в удобное для обучающегося время по ссылкам на платформе «Сферум»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грузка в неделю на 1 предмет составляет 9 академических часов. Из них 6 часов лекционного онлайн-курса и 3 часа – практическое сопровождение. Период изучения программы одного олимпиадного интенсива – 1 меся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851" w:right="851" w:gutter="0" w:header="0" w:top="709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5510" w:type="dxa"/>
        <w:jc w:val="left"/>
        <w:tblInd w:w="-75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2269"/>
        <w:gridCol w:w="1849"/>
        <w:gridCol w:w="1012"/>
        <w:gridCol w:w="1523"/>
        <w:gridCol w:w="1559"/>
        <w:gridCol w:w="1558"/>
        <w:gridCol w:w="1700"/>
        <w:gridCol w:w="1558"/>
        <w:gridCol w:w="1558"/>
        <w:gridCol w:w="498"/>
      </w:tblGrid>
      <w:tr>
        <w:trPr>
          <w:trHeight w:val="315" w:hRule="atLeast"/>
        </w:trPr>
        <w:tc>
          <w:tcPr>
            <w:tcW w:w="155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Расписание онлайн-зан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ГАОУ ДО РД «Центр развития талантов «Альта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едаг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ограм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групп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Ч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Б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бак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атим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джиевна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озна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0 - 10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-17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-17.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5 - 11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40-18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40-18.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 - 11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.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йде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ьм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наповна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им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0 - 16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0 - 16.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0 - 10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5 - 17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5 - 17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5 - 11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0 - 17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0 - 17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 - 11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зие Джебраил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нцузский язы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5-11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20-09.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5-11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50-12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55-10.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50-12.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25-12.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0-11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25-12.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ас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жамиля Джамалутдин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0-14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-20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5.-15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-2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0.-15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с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ият Абулмухсин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35-1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35-19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35-19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-19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-19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-19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биров Магомедшапи Дибиргадж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т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40-2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40.-2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40.-20.1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20-20.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20.-20.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20.-20.5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7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ег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жаб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амис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е искус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-2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-20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8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л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рсла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ая художественная куль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9.35 - 2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0.10 - 20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9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урзабе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м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бдул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0-10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35-12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35-12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5-11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-12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-12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-11.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0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ик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5-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-17.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7.05-18.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ус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лик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лимпиадная эк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8-1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8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40-18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-18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5-18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ашти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уайнат Шами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глийский язы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-13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30-9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35-12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-14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05.-9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-12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-14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40-10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аджимурадова Хабиб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хмед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40-19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40-19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40-19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кола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куль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 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 -13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 -13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 – 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 – 14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 – 14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 - 14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 - 14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 - 14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ча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бдулкадыр  Яхья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:45-19:15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:45-20:15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:30-20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:30-21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ур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0 - 1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0-15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0-15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5.45 - 16.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45 - 16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45 - 16.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будаг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м Абдурашид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:45-20: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:45-20:15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9:45-20:1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:30-21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:30-21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:30-21: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8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ал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ла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9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а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тди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диашко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0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и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минат Мурад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импиадный интенсив.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диа. Блогин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0-12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0-12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00-12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0-14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0-14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0-14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34" w:right="709" w:gutter="0" w:header="0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plink.cc/profile15998498pages" TargetMode="External"/><Relationship Id="rId3" Type="http://schemas.openxmlformats.org/officeDocument/2006/relationships/hyperlink" Target="https://taplink.cc/profile16052937pages" TargetMode="External"/><Relationship Id="rId4" Type="http://schemas.openxmlformats.org/officeDocument/2006/relationships/hyperlink" Target="https://taplink.cc/profile15998498pages" TargetMode="External"/><Relationship Id="rId5" Type="http://schemas.openxmlformats.org/officeDocument/2006/relationships/hyperlink" Target="https://taplink.cc/profile16052937pages" TargetMode="External"/><Relationship Id="rId6" Type="http://schemas.openxmlformats.org/officeDocument/2006/relationships/hyperlink" Target="https://taplink.cc/profile15998498pages" TargetMode="External"/><Relationship Id="rId7" Type="http://schemas.openxmlformats.org/officeDocument/2006/relationships/hyperlink" Target="https://taplink.cc/profile16052937pages" TargetMode="External"/><Relationship Id="rId8" Type="http://schemas.openxmlformats.org/officeDocument/2006/relationships/hyperlink" Target="https://taplink.cc/profile15998498pages" TargetMode="External"/><Relationship Id="rId9" Type="http://schemas.openxmlformats.org/officeDocument/2006/relationships/hyperlink" Target="https://taplink.cc/profile16052937page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2:00Z</dcterms:created>
  <dc:creator>Лейла Мурада дочь</dc:creator>
  <dc:description/>
  <cp:keywords/>
  <dc:language>en-US</dc:language>
  <cp:lastModifiedBy>boss-555x@mail.ru</cp:lastModifiedBy>
  <cp:lastPrinted>2024-09-13T12:07:00Z</cp:lastPrinted>
  <dcterms:modified xsi:type="dcterms:W3CDTF">2025-02-04T10:28:00Z</dcterms:modified>
  <cp:revision>13</cp:revision>
  <dc:subject/>
  <dc:title/>
</cp:coreProperties>
</file>