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иложение № 1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лгоритм подключе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в программе Zoom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Участникам Олимпиады необходимо заранее бесплатно скачать Zoom на компьютер с сайта zoom-us.ru, нажать на голубую кнопку вверху страницы и установить последнюю версию программы для Windows 7, 8, 10. Для установки Zoom на телефон и MacBook промотайте вниз и загрузите инсталлятор для Android, iOS или mac OS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>Ссылка для подключения: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en-US" w:eastAsia="en-US"/>
        </w:rPr>
        <w:t xml:space="preserve">23 сентября 2022 г. – </w:t>
      </w:r>
      <w:r>
        <w:rPr>
          <w:rFonts w:ascii="Tahoma" w:hAnsi="Tahoma" w:cs="Tahoma"/>
          <w:sz w:val="28"/>
          <w:sz w:val="28"/>
          <w:szCs w:val="28"/>
          <w:shd w:fill="FFFFFF" w:val="clear"/>
        </w:rPr>
        <w:t>﻿</w:t>
      </w:r>
      <w:r>
        <w:rPr>
          <w:sz w:val="28"/>
          <w:szCs w:val="28"/>
          <w:shd w:fill="FFFFFF" w:val="clear"/>
        </w:rPr>
        <w:t>Отборочный тур региональной телевизионной гуманитарной олимпиады «Умники и умницы Дагестана» (13.00 часов)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дключиться к конференции Zoom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https://us04web.zoom.us/j/72614011253?pwd=7TQLia94SEBJuBzo38Soa3jbRkXRzv.1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дентификатор конференции: 726 1401 1253. Код доступа: ni4hB3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en-US" w:eastAsia="en-US"/>
        </w:rPr>
        <w:t xml:space="preserve">24 сентября – </w:t>
      </w:r>
      <w:r>
        <w:rPr>
          <w:rFonts w:ascii="Tahoma" w:hAnsi="Tahoma" w:cs="Tahoma"/>
          <w:sz w:val="28"/>
          <w:sz w:val="28"/>
          <w:szCs w:val="28"/>
          <w:shd w:fill="FFFFFF" w:val="clear"/>
        </w:rPr>
        <w:t>﻿</w:t>
      </w:r>
      <w:r>
        <w:rPr>
          <w:sz w:val="28"/>
          <w:szCs w:val="28"/>
          <w:shd w:fill="FFFFFF" w:val="clear"/>
        </w:rPr>
        <w:t>Отборочный тур региональной телевизионной гуманитарной олимпиады "Умники и умницы Дагестана" (13.00 часов).</w:t>
      </w:r>
    </w:p>
    <w:p>
      <w:pPr>
        <w:pStyle w:val="Normal"/>
        <w:ind w:firstLine="567"/>
        <w:jc w:val="both"/>
        <w:rPr/>
      </w:pPr>
      <w:r>
        <w:rPr>
          <w:rFonts w:ascii="Tahoma" w:hAnsi="Tahoma" w:cs="Tahoma"/>
          <w:sz w:val="28"/>
          <w:sz w:val="28"/>
          <w:szCs w:val="28"/>
          <w:shd w:fill="FFFFFF" w:val="clear"/>
        </w:rPr>
        <w:t>﻿</w:t>
      </w:r>
      <w:r>
        <w:rPr>
          <w:sz w:val="28"/>
          <w:szCs w:val="28"/>
          <w:shd w:fill="FFFFFF" w:val="clear"/>
        </w:rPr>
        <w:t>Подключиться к конференции Zoom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https://us04web.zoom.us/j/74832563215?pwd=Un73oVqWqnxIRmUZaW6jhatVazxya8.1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дентификатор конференции: 748 3256 3215. Код доступа: g9PDeY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отборочных туров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171"/>
        <w:gridCol w:w="3689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круг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отборочного тура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Центральный округ</w:t>
            </w:r>
          </w:p>
          <w:p>
            <w:pPr>
              <w:pStyle w:val="Style24"/>
              <w:shd w:fill="FFFFFF" w:val="clear"/>
              <w:spacing w:before="0" w:after="225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22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мторкалинский, Сергокалинский, Карабудахкентский, Буйнакский, Каякентский и Кизилюртовский районы, города Махачкала, Каспийск, Избербаш, Буйнакск и Кизилюрт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22 г.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Северный округ</w:t>
            </w:r>
          </w:p>
          <w:p>
            <w:pPr>
              <w:pStyle w:val="Style24"/>
              <w:shd w:fill="FFFFFF" w:val="clear"/>
              <w:spacing w:before="0" w:after="225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22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баюртовский, Кизлярский, Новолакский, Казбековский, Ногайский, Хасавюртовский и Тарумовский районы, города Хасавюрт, Кизляр и Южно-Сухокумск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22 г.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Южный округ</w:t>
            </w:r>
          </w:p>
          <w:p>
            <w:pPr>
              <w:pStyle w:val="Style24"/>
              <w:shd w:fill="FFFFFF" w:val="clear"/>
              <w:spacing w:before="0" w:after="225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22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бентский, Докузпаринский, Агульский, Ахтынский, Дахадаевский, Кайтагский, Курахский, Магарамкентский, Рутульский, Табасаранский, Сулейман-Стальский и Хивский районы, города Дагестанские Огни и Дербент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2022 г.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Горный округ</w:t>
            </w:r>
          </w:p>
          <w:p>
            <w:pPr>
              <w:pStyle w:val="Style24"/>
              <w:shd w:fill="FFFFFF" w:val="clear"/>
              <w:spacing w:before="0" w:after="225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22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ушинский, Ахвахский, Ботлихский, Гергебильский, Гумбетовский, Гунибский, Кулинский, Лакский, Левашинский, Тляратинский, Унцукульский, Хунзахский, Цумадинский, Цунтинский, Чародинский и Шамильский районы, Бежтинский участок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202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418" w:right="900" w:gutter="0" w:header="0" w:top="42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(2)"/>
    <w:qFormat/>
    <w:rPr>
      <w:rFonts w:ascii="Times New Roman" w:hAnsi="Times New Roman" w:cs="Times New Roman"/>
      <w:sz w:val="19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22">
    <w:name w:val="Обычный (веб) Знак2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yle2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Style26">
    <w:name w:val="Style2"/>
    <w:basedOn w:val="Normal"/>
    <w:qFormat/>
    <w:pPr>
      <w:widowControl w:val="false"/>
      <w:autoSpaceDE w:val="false"/>
      <w:spacing w:lineRule="exact" w:line="371"/>
      <w:ind w:firstLine="701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17:00Z</dcterms:created>
  <dc:creator>Хадижат</dc:creator>
  <dc:description/>
  <cp:keywords/>
  <dc:language>en-US</dc:language>
  <cp:lastModifiedBy>User Windows</cp:lastModifiedBy>
  <cp:lastPrinted>2022-09-05T10:55:00Z</cp:lastPrinted>
  <dcterms:modified xsi:type="dcterms:W3CDTF">2022-09-05T13:25:00Z</dcterms:modified>
  <cp:revision>109</cp:revision>
  <dc:subject/>
  <dc:title/>
</cp:coreProperties>
</file>