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БРАЗОВАТЕЛЬНЫХ ОРГАНИЗАЦИЙ ВЫСШЕГО ОБРАЗОВАНИЯ РЕСПУБЛИКИ ДАГЕСТАН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3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64"/>
        <w:gridCol w:w="4190"/>
      </w:tblGrid>
      <w:tr>
        <w:trPr>
          <w:tblHeader w:val="true"/>
          <w:trHeight w:val="10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ая почт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ВО "Дагестанский государственный университе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gu@dgu.ru</w:t>
            </w:r>
          </w:p>
        </w:tc>
      </w:tr>
      <w:tr>
        <w:trPr>
          <w:trHeight w:val="7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ГБОУ ВО "Дагестанский государственный технический университе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dstu@dst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ВО "Дагестанский государственный педагогический университет им. Р.Гамзато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1" w:color="FFFFFF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ismo@dsp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ГБОУ ВО "Дагестанский государственный аграрный университет им. М.М. Джамбулато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gau@list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sha@list.ru</w:t>
            </w:r>
          </w:p>
        </w:tc>
      </w:tr>
      <w:tr>
        <w:trPr>
          <w:trHeight w:val="7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ВО "Дагестанский государственный медицинский университет" Минздрав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idadgma@mail.ru dgma@list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ВО "Дагестанский государственный университет народного хозяйст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inh@yandex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ВО "Дагестанский медицинский стоматологический институ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asulov-47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 "Институт финансов и пра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fip11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ВО "Международная гуманитарно-техническая академия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mg-ta@mail.ru</w:t>
              </w:r>
            </w:hyperlink>
          </w:p>
        </w:tc>
      </w:tr>
      <w:tr>
        <w:trPr>
          <w:trHeight w:val="5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ОУ ВО "Социально-педагогический институ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-vuz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-vuz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 ВО "Дагестанская академия образования и культуры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daok-derbent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deriik@rambler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О ВО "Институт мировой экономики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bookmarkStart w:id="0" w:name="_GoBack"/>
              <w:bookmarkEnd w:id="0"/>
              <w:r>
                <w:rPr>
                  <w:rStyle w:val="InternetLink"/>
                  <w:rFonts w:cs="Times New Roman" w:ascii="Times New Roman" w:hAnsi="Times New Roman"/>
                </w:rPr>
                <w:t>www.imeder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ime@imeder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ВО "Дагестанский гуманитарный институ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l@daggum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У ВО "Дагестанский теологический институт имени С. Афанд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dagteolog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dagteolog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уховной образовательной религиозной организации высшего образования «Дагестанский исламский университет имени шейха Мухаммад-Ариф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www.diudag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udag@mail.ru</w:t>
            </w:r>
          </w:p>
        </w:tc>
      </w:tr>
      <w:tr>
        <w:trPr>
          <w:trHeight w:val="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ламская религиозная организация учреждение высшего профессионального религиозного образования (духовное образовательное учреждение) «Университет имени Имама Шафии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uis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islun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реждение высшего профессионального религиозного образования (духовное образовательное учреждение) религиозная организация «Исламский институт имени Имама Шамиля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islamkiz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abdurahman1962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ламская религиозная организация учреждение высшего профессионального религиозного образования (Духовное образовательное учреждение) «Исламский университет имени Имама Ашъари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ashari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ashari.ashari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уховная образовательная религиозная организация высшего образования «Исламский университет имени шейха Абдула-Афанди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ulabvab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ulabvab@gmail.co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ГБОУ ВО ДГУ в г. Дербент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dguderbent.ru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rfildgu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У в г. Избербаш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dgu-izberbash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dguizber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У в г. Кизляр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dgukiz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zfildgu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У в г. Хасавюрт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hasdg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acdgu@mail.ru</w:t>
            </w:r>
          </w:p>
        </w:tc>
      </w:tr>
      <w:tr>
        <w:trPr>
          <w:trHeight w:val="5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ТУ в г. Дербент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derbent_dstu@rambler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ТУ в г. Каспийск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ww.dstu.ru/ko/filialy/kaspiis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fil.dgtu.kasp@mail.ru</w:t>
              </w:r>
            </w:hyperlink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ТУ в г. Кизляр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stufkiz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ДГПУ в г. Дербент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dgpudf@mail.ru</w:t>
              </w:r>
            </w:hyperlink>
          </w:p>
        </w:tc>
      </w:tr>
      <w:tr>
        <w:trPr>
          <w:trHeight w:val="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хачкалинский финансово-экономический колледж - филиал ФГОБУ ВО «Финансовый университет при Правительстве Российской Федерации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mahachkala.fa.ru</w:t>
              </w:r>
            </w:hyperlink>
            <w:r>
              <w:rPr>
                <w:rFonts w:cs="Times New Roman" w:ascii="Times New Roman" w:hAnsi="Times New Roman"/>
              </w:rPr>
              <w:t>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ek@fa.ru,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fek@mail.ru 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гестанский филиал ФГБОУ ВО "Российский государственный педагогический университет им. А. Герцен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df_rgpu@mail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herzen.spb.ru/main/structure/filial/dagestanskiiy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хачкалинский филиал ФГБОУ ВО "Московский автомобильно-дорожный университе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</w:rPr>
                <w:t>mf.madi.ru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mfmadi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Северо-Кавказский институт (филиал) Всероссийского государственного университета юстиции (РПА Минюста России)</w:t>
              </w:r>
            </w:hyperlink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</w:rPr>
                <w:t>mkala.rpa-m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frpa@yandex.ru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"Российский государственный университет туризма и сервис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rgutis05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utis05@rambler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Ростовского государственного экономического университета в г. Махачкал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rinhrd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rsue-rd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рбентский филиал ФГБОУ ВО "Московский педагогический государственный университет 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gu-sh.ru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mggu_df@mail.ru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рбентский филиал ООО "Азербайджанский государственный экономический университет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fazeu@yandex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ФГБОУ ВО "Санкт-Петербургский государственный экономический университ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. Кизляр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kiz-engec.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kizfilial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Автомобильно-дорож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k05@mail.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adk05.ru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Промышленно-эконом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hpet@inbox.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akhpet.ru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Технический колледж им. Р.Н. Ашуралие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pk-05@mail.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therpk.ru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строительства и дизайн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pu17@gmail.co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машиностроения и сервиса имени С.Орджоникидзе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m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архитектуры и строитель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pkolle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народных промыслов и туризм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knpit-derben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Дербентский профессионально-педагог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b_pedcollege@mail.ru</w:t>
            </w:r>
          </w:p>
        </w:tc>
      </w:tr>
      <w:tr>
        <w:trPr>
          <w:trHeight w:val="5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экономики и пра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ipderben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Железнодорож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hd w:fill="F8F8F8" w:val="clear"/>
              </w:rPr>
              <w:t>rzk05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Аграр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ovpl-3@yandex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Сельскохозяйственный колледж имени Ш.И.Шихсаидо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</w:rPr>
                <w:t>rskbuynaksk@mail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Профессионально-педагогический колледж имени Расула Гамзато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kgamzatov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БПОУ РД "Колледж экономики и предпринимательст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ek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Индустриально-промышлен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obu_ripk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Профессионально-педагогический колледж имени М.М.Меджидо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k05@yandex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Аграрно-эконом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aek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Колледж сферы услуг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asrksu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БПОУ РД " Профессионально-педагогический колледж имени З.Н.Батырмурзаева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k1978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Дорожно-строитель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ik_khas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БПОУ РД "Кизлярский профессионально-педагог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pk_kiz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"Электромехан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zljarkemk1@rambler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ПО «Дагестанское художественное училище им.М.А.Джемал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u568@rambler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БОУ СПО «Дагестанский колледж культуры и искусства им.Б.Мурадовой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kollmur@e-dag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БОУ СПО «Махачкалинское музыкальное училище им.Г.А.Гасано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muzadag@e-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da</w:t>
              </w:r>
            </w:hyperlink>
            <w:r>
              <w:rPr>
                <w:rFonts w:cs="Times New Roman" w:ascii="Times New Roman" w:hAnsi="Times New Roman"/>
              </w:rPr>
              <w:t>g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РД «Дербентское музыкальное училище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zuchderben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БУ РД «Училище олимпийского резер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uor2001@mail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БУ РД «Училище олимпийского резерва по футболу «Дагестан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or.dagestan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енное профессиональное образовательное учреждение № 213 ФСИН Росси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213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Гуманитарно-педагогически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kdag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Техникум дизайна, экономики и пра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ITEIP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Национальный инновационны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nik80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ОУ «Медицинский колледж имени Башларо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-kolledj@bk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ПОО "Многопрофильный иннов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-mik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АНО "Республиканский многопрофи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@rmmk05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ОАО "Северо-Кавказский гуманитарно-многопрофильный колледж им. Имама Шамиля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mk</w:t>
            </w:r>
            <w:r>
              <w:rPr>
                <w:rFonts w:cs="Times New Roman" w:ascii="Times New Roman" w:hAnsi="Times New Roman"/>
              </w:rPr>
              <w:t>_05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"Колледж гражданской обороны и чрезвычайным ситуациям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ochs2015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Энергетически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ocollege@yandex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Каспийский медицински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aspmedcolledge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СПО «Колледж бизнес-менеджмента, экономики и пра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_kbmep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СПО «Республиканский многопрофильны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kderben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«Дагестанский колледж образования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o-derbent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ОУ «Прикаспийский социальный колледж экономики и управления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4" w:tgtFrame="_blank">
              <w:r>
                <w:rPr>
                  <w:rStyle w:val="InternetLink"/>
                  <w:rFonts w:cs="Times New Roman" w:ascii="Times New Roman" w:hAnsi="Times New Roman"/>
                </w:rPr>
                <w:t>smk-derbent.ru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"Юридически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p.babakhanov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АНО "Многопрофиль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mk05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Южный социальный колле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и, педагогики и прав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  <w:r>
              <w:rPr>
                <w:rFonts w:cs="Times New Roman" w:ascii="Times New Roman" w:hAnsi="Times New Roman"/>
              </w:rPr>
              <w:t>agabalaev@ya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ЧПОУ «Многопрофильный колледж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hpou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ОУ "Республиканский полипрофессиональный колледж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izrppc@mail.r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«Колледж современного образования имени Саида Афанди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bkikolledg@mail.ru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282828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ite">
    <w:name w:val="site"/>
    <w:basedOn w:val="Style11"/>
    <w:qFormat/>
    <w:rPr/>
  </w:style>
  <w:style w:type="character" w:styleId="Contactemailto">
    <w:name w:val="contact-emailto"/>
    <w:basedOn w:val="Style1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ntactstreet">
    <w:name w:val="contact-stree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alueparams">
    <w:name w:val="value_params"/>
    <w:qFormat/>
    <w:rPr/>
  </w:style>
  <w:style w:type="character" w:styleId="Color15">
    <w:name w:val="color_15"/>
    <w:qFormat/>
    <w:rPr/>
  </w:style>
  <w:style w:type="character" w:styleId="Root">
    <w:name w:val="root"/>
    <w:qFormat/>
    <w:rPr/>
  </w:style>
  <w:style w:type="character" w:styleId="Orgcontactsphone">
    <w:name w:val="orgcontacts-phon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tu@dstu.ru" TargetMode="External"/><Relationship Id="rId3" Type="http://schemas.openxmlformats.org/officeDocument/2006/relationships/hyperlink" Target="mailto:pismo@dspu.ru" TargetMode="External"/><Relationship Id="rId4" Type="http://schemas.openxmlformats.org/officeDocument/2006/relationships/hyperlink" Target="mailto:rasulov-47@mail.ru" TargetMode="External"/><Relationship Id="rId5" Type="http://schemas.openxmlformats.org/officeDocument/2006/relationships/hyperlink" Target="mailto:mg-ta@mail.ru" TargetMode="External"/><Relationship Id="rId6" Type="http://schemas.openxmlformats.org/officeDocument/2006/relationships/hyperlink" Target="mailto:deriik@rambler.ru" TargetMode="External"/><Relationship Id="rId7" Type="http://schemas.openxmlformats.org/officeDocument/2006/relationships/hyperlink" Target="http://www.imeder.ru/" TargetMode="External"/><Relationship Id="rId8" Type="http://schemas.openxmlformats.org/officeDocument/2006/relationships/hyperlink" Target="mailto:ime@imeder.ru" TargetMode="External"/><Relationship Id="rId9" Type="http://schemas.openxmlformats.org/officeDocument/2006/relationships/hyperlink" Target="mailto:dagteolog@mail.ru" TargetMode="External"/><Relationship Id="rId10" Type="http://schemas.openxmlformats.org/officeDocument/2006/relationships/hyperlink" Target="https://diudag.ru/" TargetMode="External"/><Relationship Id="rId11" Type="http://schemas.openxmlformats.org/officeDocument/2006/relationships/hyperlink" Target="mailto:abdurahman1962@mail.ru" TargetMode="External"/><Relationship Id="rId12" Type="http://schemas.openxmlformats.org/officeDocument/2006/relationships/hyperlink" Target="mailto:ashari.ashari@mail.ru" TargetMode="External"/><Relationship Id="rId13" Type="http://schemas.openxmlformats.org/officeDocument/2006/relationships/hyperlink" Target="http://dguderbent.ru/" TargetMode="External"/><Relationship Id="rId14" Type="http://schemas.openxmlformats.org/officeDocument/2006/relationships/hyperlink" Target="mailto:dguizber@mail.ru" TargetMode="External"/><Relationship Id="rId15" Type="http://schemas.openxmlformats.org/officeDocument/2006/relationships/hyperlink" Target="http://dgukiz.ru/" TargetMode="External"/><Relationship Id="rId16" Type="http://schemas.openxmlformats.org/officeDocument/2006/relationships/hyperlink" Target="http://hasdgu.ru/" TargetMode="External"/><Relationship Id="rId17" Type="http://schemas.openxmlformats.org/officeDocument/2006/relationships/hyperlink" Target="mailto:derbent_dstu@rambler.ru" TargetMode="External"/><Relationship Id="rId18" Type="http://schemas.openxmlformats.org/officeDocument/2006/relationships/hyperlink" Target="mailto:fil.dgtu.kasp@mail.ru" TargetMode="External"/><Relationship Id="rId19" Type="http://schemas.openxmlformats.org/officeDocument/2006/relationships/hyperlink" Target="mailto:dgpudf@mail.ru" TargetMode="External"/><Relationship Id="rId20" Type="http://schemas.openxmlformats.org/officeDocument/2006/relationships/hyperlink" Target="http://www.mahachkala.fa.ru/" TargetMode="External"/><Relationship Id="rId21" Type="http://schemas.openxmlformats.org/officeDocument/2006/relationships/hyperlink" Target="mailto:df_rgpu@mail.ru" TargetMode="External"/><Relationship Id="rId22" Type="http://schemas.openxmlformats.org/officeDocument/2006/relationships/hyperlink" Target="http://mf.madi.ru/" TargetMode="External"/><Relationship Id="rId23" Type="http://schemas.openxmlformats.org/officeDocument/2006/relationships/hyperlink" Target="mailto:mfmadi@mail.ru" TargetMode="External"/><Relationship Id="rId24" Type="http://schemas.openxmlformats.org/officeDocument/2006/relationships/hyperlink" Target="https://mkala.rpa-mu.ru/institut-segodnya" TargetMode="External"/><Relationship Id="rId25" Type="http://schemas.openxmlformats.org/officeDocument/2006/relationships/hyperlink" Target="https://mkala.rpa-mu.ru/" TargetMode="External"/><Relationship Id="rId26" Type="http://schemas.openxmlformats.org/officeDocument/2006/relationships/hyperlink" Target="mailto:rinhrd@mail.ru" TargetMode="External"/><Relationship Id="rId27" Type="http://schemas.openxmlformats.org/officeDocument/2006/relationships/hyperlink" Target="mailto:mggu_df@mail.ru" TargetMode="External"/><Relationship Id="rId28" Type="http://schemas.openxmlformats.org/officeDocument/2006/relationships/hyperlink" Target="http://kiz-engec.ru/" TargetMode="External"/><Relationship Id="rId29" Type="http://schemas.openxmlformats.org/officeDocument/2006/relationships/hyperlink" Target="mailto:kizfilial@mail.ru" TargetMode="External"/><Relationship Id="rId30" Type="http://schemas.openxmlformats.org/officeDocument/2006/relationships/hyperlink" Target="mailto:rskbuynaksk@mail.ru" TargetMode="External"/><Relationship Id="rId31" Type="http://schemas.openxmlformats.org/officeDocument/2006/relationships/hyperlink" Target="mailto:muzadag1@rambler.ru" TargetMode="External"/><Relationship Id="rId32" Type="http://schemas.openxmlformats.org/officeDocument/2006/relationships/hyperlink" Target="mailto:muzadag1@rambler.ru" TargetMode="External"/><Relationship Id="rId33" Type="http://schemas.openxmlformats.org/officeDocument/2006/relationships/hyperlink" Target="mailto:uor2001@mail.ru" TargetMode="External"/><Relationship Id="rId34" Type="http://schemas.openxmlformats.org/officeDocument/2006/relationships/hyperlink" Target="https://link.2gis.ru/4.2/00F77D25/aHR0cDovL3Ntay1kZXJiZW50LnJ1LwpodHRwczovL3MxLmJzcy4yZ2lzLmNvbS9ic3MvMwpbeyJjb21tb24iOnsiZm9ybWF0VmVyc2lvbiI6MywiYXBwVmVyc2lvbiI6IjIwMjQtMDctMDMtMjAiLCJwcm9kdWN0IjozNCwiYXBpa2V5IjoicnVyYmJuMzQ0NiIsImFwaWtleVN0YXR1cyI6MSwidXNlciI6IjYxODBiOTg1LWVmZjgtNGJiOS1iMTQ4LWIyOTlmMTE2ZDFjYiIsImlwIjoiMTg1LjE1My40Ni4xMzAiLCJzZXNzaW9uSWQiOiIyOWNmNTkxNC01Zjc2LTQzMzYtYTUzNS01NDBmNjM3ODRhMGQiLCJ1c2VyQWdlbnQiOiJNb3ppbGxhLzUuMCAoV2luZG93cyBOVCAxMC4wOyBXaW42NDsgeDY0KSBBcHBsZVdlYktpdC81MzcuMzYgKEtIVE1MLCBsaWtlIEdlY2tvKSBDaHJvbWUvMTI0LjAuMC4wIFlhQnJvd3Nlci8yNC42LjAuMCBTYWZhcmkvNTM3LjM2IiwiZGV2aWNlVHlwZSI6ImRlc2t0b3AiLCJwZXJzb25hbERhdGFDb2xsZWN0aW9uQWxsb3dlZCI6dHJ1ZSwidGFiSXNBY3RpdmUiOnRydWV9LCJ1dGNPZmZzZXQiOiIrMDM6MDAiLCJ0YWJJZCI6ImM4NzExNjllLTRkYzAtNDFlMC05NDVlLWU5OTIwMDRmNzUyOCIsInRpbWVzdGFtcCI6MTcyMDQzMTIxMTk5MywidHlwZSI6MjExLCJldmVudFR5cGUiOiJhY3Rpb24iLCJldmVudElkIjoiNjBkNjk0ZDctNmUxYS00NWM3LTg5OGEtMzJmODg2ZDhkOTU1IiwiYWN0aW9uVHlwZSI6ImV4dGVybmFsTGluayIsImV2ZW50T3JkaW5hbCI6MCwidWlFbGVtZW50Ijp7Im5hbWUiOiJjb250YWN0Iiwib3duZXJOYW1lIjoiY2FyZENvbnRhY3RzIiwicG9zaXRpb24iOjEsImZyYW1lVXVpZCI6IjBmZWNjNTkwLTcyOTYtNDc4Yy04YTZiLWNiNWMzN2E2YmM2MiJ9LCJwYXlsb2FkIjp7ImNvbnRhY3QiOnsidmFsdWUiOiJodHRwOi8vbGluay4yZ2lzLnJ1LzEuMi8zQkFCRDk5QS9vbmxpbmUvMjAyNDA3MDEvcHJvamVjdDExMy83MDAwMDAwMTAzODMyMjQwNC9udWxsL2hFcm5rOTdBNkJHMko4MTMwMUlHR0dHR3hzdkFzQTk1RzZHNDI0OTE4MjUzMjcxNXFFcHQ3QTMzMkoxMzFHNkdHNDBKM0pHN3o3Z3d1djc1MDczNDEwMjI2QUgxSDNKSDNIMmQ%2FaHR0cDovL3Ntay1kZXJiZW50LnJ1IiwidHlwZSI6IndlYnNpdGUiLCJwb3NpdGlvbiI6MX0sInBsYWNlSXRlbSI6eyJlbnRpdHkiOnsiaWQiOiI3MDAwMDAwMTAzODMyMjQwNCIsInR5cGUiOiJicmFuY2giLCJzZWdtZW50SW5mbyI6eyJiYXNlTG9jYWxlIjoicnVfUlUiLCJzZWdtZW50SWQiOiIxMTMifX0sImdlb1Bvc2l0aW9uIjp7ImxvbiI6NDguMzA2MDA4LCJsYXQiOjQyLjA1ODgzMX0sIm1haW5SdWJyaWMiOiIyNDYiLCJpc0RlbGV0ZWQiOmZhbHNlLCJvcmciOiI3MDAwMDAwMTAzODMyMjQwMyJ9LCJleHRlcm5hbExpbmsiOnsiZm9ya0V2ZW50T3JkaW5hbCI6MywicGFyZW50VGFiSWQiOiIzOTM5YmI0OS02ZTNlLTQyMWItOGQ5Yi05MWYwZWU0NDE0Y2IifX0sImFiVGVzdCI6W3sibmFtZSI6Im1hcENsZWFyRGlzY292ZXJ5IiwidmFsdWUiOiJkZWZhdWx0XzEifSx7Im5hbWUiOiJuZXdNYXJrZXJzIiwidmFsdWUiOiJicmFuZFN0cm9rZV8xIn0seyJuYW1lIjoibGF1bmNoTW9iaWxlUG9wdXAiLCJ2YWx1ZSI6ImxhdW5jaFNpbXBsZVBvcHVwXzIifV0sInNjcmVlblN0YXRlIjp7Im9yaWVudGF0aW9uIjoiaG9yaXpvbnRhbCIsInNjcmVlblJlc29sdXRpb24iOnsid2lkdGgiOjE5MjAsImhlaWdodCI6MTA4MH0sIndpbmRvd1Jlc29sdXRpb24iOnsid2lkdGgiOjE4NzIsImhlaWdodCI6OTY0fX19XQ%3D%3D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25:00Z</dcterms:created>
  <dc:creator>Нюрьян</dc:creator>
  <dc:description/>
  <cp:keywords/>
  <dc:language>en-US</dc:language>
  <cp:lastModifiedBy>PC</cp:lastModifiedBy>
  <cp:lastPrinted>2017-09-04T12:20:00Z</cp:lastPrinted>
  <dcterms:modified xsi:type="dcterms:W3CDTF">2024-07-08T10:25:00Z</dcterms:modified>
  <cp:revision>2</cp:revision>
  <dc:subject/>
  <dc:title/>
</cp:coreProperties>
</file>