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shd w:fill="FFFF00" w:val="clear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Муниципальное казенное </w:t>
      </w:r>
    </w:p>
    <w:p>
      <w:pPr>
        <w:pStyle w:val="Normal"/>
        <w:shd w:fill="FFFF00" w:val="clear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общеобразовательное учреждение</w:t>
      </w:r>
    </w:p>
    <w:p>
      <w:pPr>
        <w:pStyle w:val="Normal"/>
        <w:shd w:fill="FFFF00" w:val="clear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«Шапихская средняя общеобразовательная  школа»</w:t>
      </w:r>
    </w:p>
    <w:p>
      <w:pPr>
        <w:pStyle w:val="Normal"/>
        <w:shd w:fill="FFFF00" w:val="clear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shd w:fill="FFFF00" w:val="clear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00" w:val="clear"/>
        <w:jc w:val="center"/>
        <w:rPr>
          <w:color w:val="333399"/>
          <w:sz w:val="48"/>
          <w:szCs w:val="48"/>
        </w:rPr>
      </w:pPr>
      <w:r>
        <w:rPr>
          <w:color w:val="333399"/>
          <w:sz w:val="48"/>
          <w:szCs w:val="48"/>
        </w:rPr>
      </w:r>
    </w:p>
    <w:p>
      <w:pPr>
        <w:pStyle w:val="Normal"/>
        <w:shd w:fill="FFFF00" w:val="clear"/>
        <w:jc w:val="center"/>
        <w:rPr>
          <w:color w:val="333399"/>
          <w:sz w:val="48"/>
          <w:szCs w:val="48"/>
        </w:rPr>
      </w:pPr>
      <w:r>
        <w:rPr>
          <w:color w:val="333399"/>
          <w:sz w:val="48"/>
          <w:szCs w:val="48"/>
        </w:rPr>
      </w:r>
    </w:p>
    <w:p>
      <w:pPr>
        <w:pStyle w:val="Normal"/>
        <w:shd w:fill="FFFF00" w:val="clear"/>
        <w:jc w:val="center"/>
        <w:rPr>
          <w:color w:val="333399"/>
          <w:sz w:val="48"/>
          <w:szCs w:val="48"/>
        </w:rPr>
      </w:pPr>
      <w:r>
        <w:rPr>
          <w:color w:val="333399"/>
          <w:sz w:val="48"/>
          <w:szCs w:val="48"/>
        </w:rPr>
      </w:r>
    </w:p>
    <w:p>
      <w:pPr>
        <w:pStyle w:val="Normal"/>
        <w:shd w:fill="FFFF00" w:val="clear"/>
        <w:jc w:val="center"/>
        <w:rPr>
          <w:color w:val="333399"/>
          <w:sz w:val="48"/>
          <w:szCs w:val="48"/>
        </w:rPr>
      </w:pPr>
      <w:r>
        <w:rPr>
          <w:color w:val="333399"/>
          <w:sz w:val="48"/>
          <w:szCs w:val="48"/>
        </w:rPr>
      </w:r>
    </w:p>
    <w:p>
      <w:pPr>
        <w:pStyle w:val="Normal"/>
        <w:shd w:fill="FFFF00" w:val="clear"/>
        <w:jc w:val="center"/>
        <w:rPr>
          <w:color w:val="333399"/>
          <w:sz w:val="48"/>
          <w:szCs w:val="48"/>
        </w:rPr>
      </w:pPr>
      <w:r>
        <w:rPr>
          <w:color w:val="333399"/>
          <w:sz w:val="48"/>
          <w:szCs w:val="48"/>
        </w:rPr>
      </w:r>
    </w:p>
    <w:p>
      <w:pPr>
        <w:pStyle w:val="Normal"/>
        <w:shd w:fill="FFFF00" w:val="clear"/>
        <w:jc w:val="center"/>
        <w:rPr/>
      </w:pPr>
      <w:r>
        <w:rPr>
          <w:color w:val="333399"/>
          <w:sz w:val="48"/>
          <w:szCs w:val="48"/>
        </w:rPr>
        <w:t xml:space="preserve">Классный час </w:t>
      </w:r>
    </w:p>
    <w:p>
      <w:pPr>
        <w:pStyle w:val="Normal"/>
        <w:shd w:fill="FFFF00" w:val="clear"/>
        <w:jc w:val="center"/>
        <w:rPr>
          <w:color w:val="333399"/>
          <w:sz w:val="48"/>
          <w:szCs w:val="48"/>
        </w:rPr>
      </w:pPr>
      <w:r>
        <w:rPr>
          <w:color w:val="333399"/>
          <w:sz w:val="48"/>
          <w:szCs w:val="48"/>
        </w:rPr>
        <w:t>на тему:</w:t>
      </w:r>
    </w:p>
    <w:p>
      <w:pPr>
        <w:pStyle w:val="Normal"/>
        <w:shd w:fill="FFFF00" w:val="clear"/>
        <w:jc w:val="center"/>
        <w:rPr>
          <w:b/>
          <w:b/>
          <w:i/>
          <w:i/>
          <w:color w:val="00FF00"/>
          <w:sz w:val="36"/>
          <w:szCs w:val="36"/>
        </w:rPr>
      </w:pPr>
      <w:r>
        <w:rPr>
          <w:b/>
          <w:i/>
          <w:color w:val="00FF00"/>
          <w:sz w:val="36"/>
          <w:szCs w:val="36"/>
        </w:rPr>
      </w:r>
    </w:p>
    <w:p>
      <w:pPr>
        <w:pStyle w:val="Normal"/>
        <w:shd w:fill="FFFF00" w:val="clear"/>
        <w:jc w:val="center"/>
        <w:rPr>
          <w:b/>
          <w:b/>
          <w:i/>
          <w:i/>
          <w:color w:val="00FF00"/>
          <w:sz w:val="36"/>
          <w:szCs w:val="36"/>
        </w:rPr>
      </w:pPr>
      <w:r>
        <w:rPr>
          <w:b/>
          <w:i/>
          <w:color w:val="00FF00"/>
          <w:sz w:val="36"/>
          <w:szCs w:val="36"/>
        </w:rPr>
      </w:r>
    </w:p>
    <w:p>
      <w:pPr>
        <w:pStyle w:val="Normal"/>
        <w:shd w:fill="FFFF00" w:val="clear"/>
        <w:jc w:val="center"/>
        <w:rPr>
          <w:b/>
          <w:b/>
          <w:i/>
          <w:i/>
          <w:color w:val="FF0000"/>
          <w:sz w:val="96"/>
          <w:szCs w:val="96"/>
        </w:rPr>
      </w:pPr>
      <w:r>
        <w:rPr>
          <w:b/>
          <w:i/>
          <w:color w:val="FF0000"/>
          <w:sz w:val="96"/>
          <w:szCs w:val="96"/>
        </w:rPr>
        <w:t>«Осторожно, огонь!»</w:t>
      </w:r>
    </w:p>
    <w:p>
      <w:pPr>
        <w:pStyle w:val="Normal"/>
        <w:shd w:fill="FFFF00" w:val="clea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shd w:fill="FFFF00" w:val="clear"/>
        <w:tabs>
          <w:tab w:val="clear" w:pos="708"/>
          <w:tab w:val="left" w:pos="4294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192530" cy="147891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00" w:val="clear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00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00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00" w:val="clear"/>
        <w:jc w:val="righ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Подготовил</w:t>
      </w:r>
    </w:p>
    <w:p>
      <w:pPr>
        <w:pStyle w:val="Normal"/>
        <w:shd w:fill="FFFF00" w:val="clear"/>
        <w:jc w:val="righ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учитель начальных классов:</w:t>
      </w:r>
    </w:p>
    <w:p>
      <w:pPr>
        <w:pStyle w:val="Normal"/>
        <w:shd w:fill="FFFF00" w:val="clear"/>
        <w:jc w:val="righ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Магомедов И.А.</w:t>
      </w:r>
    </w:p>
    <w:p>
      <w:pPr>
        <w:pStyle w:val="Normal"/>
        <w:shd w:fill="FFFF00" w:val="clear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shd w:fill="FFFF00" w:val="clear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shd w:fill="FFFF00" w:val="clear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shd w:fill="FFFF00" w:val="clear"/>
        <w:rPr>
          <w:b/>
          <w:b/>
          <w:i/>
          <w:i/>
          <w:color w:val="00FF00"/>
          <w:sz w:val="36"/>
          <w:szCs w:val="36"/>
        </w:rPr>
      </w:pPr>
      <w:r>
        <w:rPr>
          <w:b/>
          <w:i/>
          <w:color w:val="00FF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333399"/>
          <w:sz w:val="32"/>
          <w:szCs w:val="32"/>
        </w:rPr>
        <w:tab/>
      </w:r>
      <w:r>
        <w:rPr>
          <w:b/>
          <w:bCs/>
          <w:color w:val="000000"/>
          <w:sz w:val="28"/>
          <w:szCs w:val="28"/>
        </w:rPr>
        <w:t>Классный час «Осторожно - огонь!»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-4 классы</w:t>
      </w:r>
    </w:p>
    <w:p>
      <w:pPr>
        <w:pStyle w:val="Normal"/>
        <w:rPr>
          <w:b/>
          <w:b/>
          <w:i/>
          <w:i/>
          <w:color w:val="99CC00"/>
          <w:sz w:val="28"/>
          <w:szCs w:val="28"/>
          <w:u w:val="single"/>
        </w:rPr>
      </w:pPr>
      <w:r>
        <w:rPr>
          <w:b/>
          <w:i/>
          <w:sz w:val="36"/>
          <w:szCs w:val="36"/>
        </w:rPr>
        <w:br/>
      </w:r>
      <w:r>
        <w:rPr>
          <w:b/>
          <w:i/>
          <w:color w:val="333399"/>
          <w:sz w:val="28"/>
          <w:szCs w:val="28"/>
        </w:rPr>
        <w:t xml:space="preserve">  Цель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  <w:br/>
        <w:t xml:space="preserve">• познакомить детей с правилами пожарной безопасности; </w:t>
        <w:br/>
        <w:t xml:space="preserve">• научить соблюдать их; </w:t>
        <w:br/>
        <w:t xml:space="preserve">• довести до сознания детей невозможность легкомысленного и беспечного обращения с огнём; </w:t>
        <w:br/>
        <w:t xml:space="preserve">• отрабатывать правильность действий при возникновении пожара; </w:t>
        <w:br/>
        <w:t>• воспитывать бережное отношение к своему здоровью</w:t>
        <w:br/>
      </w:r>
      <w:r>
        <w:rPr>
          <w:b/>
          <w:i/>
          <w:color w:val="333399"/>
          <w:sz w:val="28"/>
          <w:szCs w:val="28"/>
        </w:rPr>
        <w:t xml:space="preserve">Оборудование : </w:t>
      </w:r>
      <w:r>
        <w:rPr>
          <w:sz w:val="28"/>
          <w:szCs w:val="28"/>
        </w:rPr>
        <w:t>компьютер</w:t>
      </w:r>
      <w:r>
        <w:rPr>
          <w:b/>
          <w:i/>
          <w:color w:val="333399"/>
          <w:sz w:val="28"/>
          <w:szCs w:val="28"/>
        </w:rPr>
        <w:t xml:space="preserve">, </w:t>
      </w:r>
      <w:r>
        <w:rPr>
          <w:sz w:val="28"/>
          <w:szCs w:val="28"/>
        </w:rPr>
        <w:t>презентация «Осторожно, огонь», демонстрацион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</w:rPr>
        <w:t>1</w:t>
      </w:r>
      <w:r>
        <w:rPr>
          <w:color w:val="003300"/>
          <w:sz w:val="28"/>
          <w:szCs w:val="28"/>
        </w:rPr>
        <w:t xml:space="preserve"> Приветствие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z w:val="28"/>
          <w:szCs w:val="28"/>
        </w:rPr>
        <w:t>Организационный момент. Определение темы занятия.</w:t>
      </w:r>
    </w:p>
    <w:p>
      <w:pPr>
        <w:pStyle w:val="Normal"/>
        <w:shd w:fill="FFFFFF" w:val="clear"/>
        <w:spacing w:before="0" w:after="15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2.Сообщение темы, цели: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5F497A"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! Сегодня вы вспомните очень важную для всех нас тему. А вот какую, попробуйте определить сами. Каждый человек стремится обустроить свой дом как можно уютнее и удобнее. И в этом ему помогает то, о чём говорится в загадке: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ар- птица летает, золотые  перья роняет.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</w:t>
      </w:r>
      <w:r>
        <w:rPr>
          <w:b/>
          <w:sz w:val="28"/>
          <w:szCs w:val="28"/>
        </w:rPr>
        <w:t>огон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сегодня с вами поговорим, что же  для человека    значит огонь, опасен он или полезен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Беседа:  «Нужен ли человеку огонь??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ГОНЬ - ДРУГ:</w:t>
      </w:r>
      <w:r>
        <w:rPr>
          <w:sz w:val="28"/>
          <w:szCs w:val="28"/>
        </w:rPr>
        <w:t xml:space="preserve"> можно приготовить еду, от огня светло, огонь даёт человеку тепло, обогревает жилищ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 огня невозможна жизнь на Земле- даже в древние времена люди добывали огонь путём трения и поддерживали его постоянно, дежурили , чтобы он не пога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- СИМВОЛ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люди смотрят на вечный огонь у памятников героям, которые сражались за Родин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гонь, зажжённый в далёкой Олимпии, несут в факельной эстафете участники международных олимпиад: бегуны, гимнасты, велосипедисты, лыжники и др. спортсмен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ГОНЬ – ВРАГ:</w:t>
      </w:r>
      <w:r>
        <w:rPr>
          <w:sz w:val="28"/>
          <w:szCs w:val="28"/>
        </w:rPr>
        <w:t xml:space="preserve"> он сгубил миллионы человеческих жизней, огонь всегда сопровождал войны, огонь- враг, если к нему относиться небреж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ричины пожар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! Сейчас я прочитаю вам сказку, а вы должны её внимательно послушать и определить, каковы причины пожара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о славном царе Горохе и храбром мальчике Жен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екотором царстве, не в нашем государстве жил-был царь Горох в своем дворце гороховом. Был царь добрым, веселым и беспечным: законов не издавал, правил не вводил, и каждый в его государстве мог делать все, что его душа пожелает. При этом все царя хвалили, а для него это было главное. Вокруг царства горохового стоял дремучий лес, сквозь который никто из других государств сюда не мог пробрать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о однажды заблудился в том лесу один мальчик Женя. Весь день бродил он по лесу и удивлялся, до чего он грязный, замусоренный. Решил Женя мусор собрать и в яму закопать, чтобы чище стало. А лес в благодарность за то, что кто-то впервые о нем позаботился, указал мальчику дорогу в царство горохово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дет Женя по столице царской и диву дается. В одном месте дети маленькие костер разжигают, а взрослым до них и дела нет.  В другом мальчишки постарше тополиный пух зажгли, вот-вот забор спалят, но их никто не ругает. У хозяйки в соседнем доме печь без присмотра оставлена, а старик ее на лавочке сидит, покуривает и окурки прямо в траву бросает.  Возмутился Женя: «Что же вы, люди добрые, делаете! Ведь у вас пожар может случиться!» «Подумаешь, - отвечает дед. – Да у нас каждый день по три пожара случается, и ничего. Царь у нас добрый. Нам все можно!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осился мальчик прямо к царю во дворец. Стал уговаривать Гороха закон принять и запретить людям с огнем неосторожно обращаться. Только не любил Горох, чтобы его учили. И приказал бросить Женю в темницу. И дальше стал жить-поживать также весел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вышло не так. Пришла зима, наступило Рождество, и в царстве установили огромную елку из леса. Ее украсили бусами и игрушками, а в ветвях зажгли свечи. Всю праздничную ночь во дворце веселились, а когда под утро заснули, свечи погасить забыли. И сгорел дворец царя Гороха дотла.  Мало того: разлетелись угольки и искорки во все стороны, и запылало все царство. И заплакал Горох, понимая, что спасать уже нече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ял царь, что всему виной его беспечность. Приказал он тут же выпустить из темницы Женю и отправить его домой. А когда отстроил себе новое царство, издал свой первый указ – о пожарной безопасности. Объявил, что строго будет наказывать всех, кто беспечно обращается с огнем. И зажили все в царстве Гороха спокойно и счастливо. Женя тоже там был, мед-пиво пил. Далеко это от нас было – не видать, а только люди рассказывают, что и рядом с нами такое случается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амятка:</w:t>
      </w:r>
      <w:r>
        <w:rPr>
          <w:sz w:val="28"/>
          <w:szCs w:val="28"/>
        </w:rPr>
        <w:t xml:space="preserve">      Берегитесь пожаров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ченик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 хотите мирно жи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пожаров не тушить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бирайте спички дальш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утрам вставайте раньш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 приборы выключайт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ампочки не забывайт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, конечно, основно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риков и деток малы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 одних не оставляй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Игра «Слушай внимательно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прос учителя дети должны хором отвечать: «Это я, это я, это все мои друзья!»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Кто, услышав запах гари, Сообщает о пожаре?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>*Кто из вас, заметив дым, Закричит: «Пожар! Горим?                                                               *Кто из вас шалит с огнем Утром, вечером и днем?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>*Кто, почуяв газа в доме, позвонит по «04»?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Кто от маленькой сестрички незаметно спрячет спички?</w:t>
      </w:r>
    </w:p>
    <w:p>
      <w:pPr>
        <w:pStyle w:val="TextBodyIndent"/>
        <w:spacing w:lineRule="auto" w:line="360"/>
        <w:jc w:val="both"/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  <w:t>*Кто из вас шалит с огнем? Признавайтесь честно в том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Кто костров не разжигает и другим не разрешает?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инка №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бы не было пожар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ужно людям твердо знат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чки детям не дава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курки не бросать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дь пожары на планет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асто хуже, чем войн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 же жертвы, разрушень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для жителей бе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 xml:space="preserve">Учител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е страшное при пожаре- растерянность и паника. Уходят драгоценные минуты, когда огонь и дым оставляют за собой всё меньше шансов выбраться  в безопасное место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артинка №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Историческая справк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гда вы будете изучать историю, то узнаете, что с 12 по 19 век Москва выгорала почти полностью около 60 раз. Это происходило потому, что практически все постройки были сделаны из дерева. Опустошительные пожары происходили не только в Москве, но и в других древнерусских городах: Киеве, Владимире, Новгороде, Пскове, Костроме.  А Пётр 1 при своём царствовании запретил строить в Петербурге деревянные дома. Жители города должны были чистить печные трубы 1 раз в месяц. За топкой печи следили специальные люди. Первые пожарные команды появились в Москве в самом начале 19 века. Конечно, техника была совсем другая, не такая, как сейчас. Пожарные выезжали на лошадях, воду возили в бочках и огонь тушили с помощью ручных насосов. *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жарные оснащены необходимым оборудованием и техникой. Мы должны быть благодарны пожарным за их труд, героизм и мужество. Рискуя собственной жизнью, пренебрегая опасностью, они борются с огнём, спасая людей, попавших в бед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чень много пожаров происходят и в нашем районе. С 2010 года в нашем районе произошли 10 крупных пожаров в населенных пунктах и более 40 крупных лесных и природных пожаров. Пожарами также  уничтожены более 70 жилых домов граждан нашего района. На пожарах в нашем районе погибло 8 человек, в том числе 6 дете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жарами в лесах и на лугах уничтожаются деревья, кустарники, насекомые, гнезд птиц с птенцами, звери и грызуны и конечно растительность, часть которой после пожаров  не восстанавливается и исчезает навсег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ая причина в возникновении пожаров в жилых домах  и в лесах и на лугах человеческий фактор и детская шалость и игра со спичками, а в многих случаях игра с взрывчатками и петардам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артинка №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чится красная маши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гоняя всех с пу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пешат на помощь люд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и не боятся огн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юбую минуту помог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ночь, среди белого огн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дут, как услышат трево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 люди сильнее огн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и его не боя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отя и огонь поро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меет жестоко кусаться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гнеборцы, чтоб спаст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инка 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Как вести себя в случае пожара?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3300"/>
          <w:szCs w:val="28"/>
        </w:rPr>
      </w:pPr>
      <w:r>
        <w:rPr>
          <w:rFonts w:cs="Times New Roman" w:ascii="Times New Roman" w:hAnsi="Times New Roman"/>
          <w:b w:val="false"/>
          <w:color w:val="003300"/>
          <w:szCs w:val="28"/>
        </w:rPr>
        <w:t xml:space="preserve">7. Игра отгадай загадк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3300"/>
          <w:sz w:val="28"/>
          <w:szCs w:val="28"/>
        </w:rPr>
      </w:pPr>
      <w:r>
        <w:rPr>
          <w:rFonts w:cs="Times New Roman"/>
          <w:b/>
          <w:color w:val="0033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* На улице столбом, в избе скатертью.     </w:t>
      </w:r>
      <w:r>
        <w:rPr>
          <w:color w:val="FF0000"/>
          <w:sz w:val="28"/>
          <w:szCs w:val="28"/>
        </w:rPr>
        <w:t>(дым)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 По селу прошел – ничего не оставил.       </w:t>
      </w:r>
      <w:r>
        <w:rPr>
          <w:color w:val="FF0000"/>
          <w:sz w:val="28"/>
          <w:szCs w:val="28"/>
        </w:rPr>
        <w:t>(пожа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 Жевать – не жую, а все поедаю.              </w:t>
      </w:r>
      <w:r>
        <w:rPr>
          <w:color w:val="FF0000"/>
          <w:sz w:val="28"/>
          <w:szCs w:val="28"/>
        </w:rPr>
        <w:t>(огон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 Красненький петушок по улице бежит, где пройдет, остается уголек.   </w:t>
      </w:r>
      <w:r>
        <w:rPr>
          <w:color w:val="FF0000"/>
          <w:sz w:val="28"/>
          <w:szCs w:val="28"/>
        </w:rPr>
        <w:t xml:space="preserve">(пожар)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Висит – молчит, а повернешь– шипит, и пена летит.     </w:t>
      </w:r>
      <w:r>
        <w:rPr>
          <w:color w:val="FF0000"/>
          <w:sz w:val="28"/>
          <w:szCs w:val="28"/>
        </w:rPr>
        <w:t>(огнетушител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 Таять может, да не лед, </w:t>
      </w:r>
      <w:r>
        <w:rPr>
          <w:color w:val="FF0000"/>
          <w:sz w:val="28"/>
          <w:szCs w:val="28"/>
        </w:rPr>
        <w:t>(дым)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инка №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  Рефлекс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нового узнали на уро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вам показалось необычным, запоминающимся?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66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6600"/>
          <w:sz w:val="28"/>
          <w:szCs w:val="28"/>
        </w:rPr>
      </w:r>
    </w:p>
    <w:p>
      <w:pPr>
        <w:pStyle w:val="Normal"/>
        <w:spacing w:lineRule="auto" w:line="360"/>
        <w:ind w:left="-1080" w:firstLine="1080"/>
        <w:jc w:val="both"/>
        <w:rPr>
          <w:b/>
          <w:b/>
          <w:color w:val="9900CC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1"/>
          <w:szCs w:val="21"/>
          <w:shd w:fill="FFFFFF" w:val="clear"/>
          <w:lang w:val="en-US" w:eastAsia="en-US"/>
        </w:rPr>
        <w:t xml:space="preserve">                                                   </w:t>
      </w:r>
      <w:r>
        <w:rPr>
          <w:rFonts w:cs="Arial" w:ascii="Arial" w:hAnsi="Arial"/>
          <w:i/>
          <w:color w:val="000000"/>
          <w:sz w:val="21"/>
          <w:szCs w:val="21"/>
          <w:shd w:fill="FFFFFF" w:val="clear"/>
          <w:lang w:val="en-US" w:eastAsia="en-US"/>
        </w:rPr>
        <w:drawing>
          <wp:inline distT="0" distB="0" distL="0" distR="0">
            <wp:extent cx="2421255" cy="17627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color w:val="000000"/>
          <w:sz w:val="21"/>
          <w:szCs w:val="21"/>
          <w:shd w:fill="FFFFFF" w:val="clear"/>
          <w:lang w:val="en-US" w:eastAsia="en-US"/>
        </w:rPr>
        <w:t xml:space="preserve">                          </w:t>
      </w:r>
    </w:p>
    <w:p>
      <w:pPr>
        <w:pStyle w:val="Normal"/>
        <w:jc w:val="both"/>
        <w:rPr>
          <w:b/>
          <w:b/>
          <w:color w:val="9900CC"/>
          <w:sz w:val="28"/>
          <w:szCs w:val="28"/>
        </w:rPr>
      </w:pPr>
      <w:r>
        <w:rPr>
          <w:b/>
          <w:color w:val="9900CC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>Что мы знаем о первичных средствах пожаротушения?</w:t>
        <w:b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46520" cy="48348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483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чащиеся называют предметы с картинки и  рассказывают о том, для чего и как их используют. Учитель помогает им в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36995" cy="4585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458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900" w:right="850" w:gutter="0" w:header="708" w:top="1134" w:footer="708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0000" w:val="clea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0000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14:00Z</dcterms:created>
  <dc:creator>Zoro</dc:creator>
  <dc:description/>
  <cp:keywords/>
  <dc:language>en-US</dc:language>
  <cp:lastModifiedBy>user</cp:lastModifiedBy>
  <cp:lastPrinted>2021-04-06T20:32:00Z</cp:lastPrinted>
  <dcterms:modified xsi:type="dcterms:W3CDTF">2023-04-11T13:12:00Z</dcterms:modified>
  <cp:revision>22</cp:revision>
  <dc:subject/>
  <dc:title>Открытое внеклассное мероприятие по ОБЖ "Огонь — друг или враг человека</dc:title>
</cp:coreProperties>
</file>